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jc w:val="right"/>
        <w:rPr/>
      </w:pPr>
      <w:r>
        <w:rPr>
          <w:rFonts w:cs="Arial" w:ascii="Arial" w:hAnsi="Arial"/>
          <w:b/>
          <w:szCs w:val="24"/>
        </w:rPr>
        <w:t>14. számú melléklet</w:t>
      </w:r>
    </w:p>
    <w:p>
      <w:pPr>
        <w:pStyle w:val="BKV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KV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ŰSZAKI DISZPOZÍCIÓ</w:t>
      </w:r>
    </w:p>
    <w:p>
      <w:pPr>
        <w:pStyle w:val="BKV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KV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Épületek tetőjavítási és esővíz elvezetési munkáinak elvégzéséhe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tőszigetelés, tetőfedés, bádogozás és hibaelhárítási munkák tartalma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tőjavítási munká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ővíz elvezetés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Cs w:val="24"/>
        </w:rPr>
        <w:t>tetőjavításhoz kapcsolódó homlokzati munká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tőjavításhoz kapcsolódó belső javítási munkák</w:t>
      </w:r>
    </w:p>
    <w:p>
      <w:pPr>
        <w:pStyle w:val="Heading1"/>
        <w:tabs>
          <w:tab w:val="clear" w:pos="708"/>
          <w:tab w:val="left" w:pos="397" w:leader="none"/>
        </w:tabs>
        <w:spacing w:before="720" w:after="0"/>
        <w:ind w:left="397" w:hanging="227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tőjavítási munkák</w:t>
      </w:r>
    </w:p>
    <w:p>
      <w:pPr>
        <w:pStyle w:val="Heading2"/>
        <w:tabs>
          <w:tab w:val="clear" w:pos="708"/>
          <w:tab w:val="left" w:pos="397" w:leader="none"/>
        </w:tabs>
        <w:spacing w:before="480" w:after="0"/>
        <w:ind w:left="397" w:hanging="227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alafedésű tető javítása:</w:t>
      </w:r>
    </w:p>
    <w:p>
      <w:pPr>
        <w:pStyle w:val="Heading3"/>
        <w:tabs>
          <w:tab w:val="clear" w:pos="708"/>
          <w:tab w:val="left" w:pos="397" w:leader="none"/>
        </w:tabs>
        <w:ind w:left="397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ontá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lafedés bontása válogatássa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zkázat bontás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écezet bontás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erendázat bontás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észekvésés téglafalban, 0,01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ig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etőfelület takarítás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ulladék pala elszállítása, veszélyes hulladék megsemmisítése.</w:t>
      </w:r>
    </w:p>
    <w:p>
      <w:pPr>
        <w:pStyle w:val="Heading3"/>
        <w:tabs>
          <w:tab w:val="clear" w:pos="708"/>
          <w:tab w:val="left" w:pos="397" w:leader="none"/>
        </w:tabs>
        <w:ind w:left="397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anyagvédelem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aanyag lángmentesítés, és faanyagvédelmi kezelés, mázolási technológiával felhordott anyaggal, egyszeri bevonat újonnan beépített fafelületeken (kb. 150 g/m²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aanyag gombamentesítés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aanyag kártevők elleni védelm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altető gombafertőzés elleni vegyszeres kezelése favédő és falfertőtlenítő szer 20 %-os vizes oldatával, a falszakasz sérült nedves részeinek visszabontásával, laza fugák kikaparásáva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altető újrafalazása, gombafertőzés elleni vegyszeres kezelése a falszakasz részleges visszabontásával, környező házigombával fertőzött szakasz, előirányzat.</w:t>
      </w:r>
    </w:p>
    <w:p>
      <w:pPr>
        <w:pStyle w:val="Heading3"/>
        <w:tabs>
          <w:tab w:val="clear" w:pos="708"/>
          <w:tab w:val="left" w:pos="397" w:leader="none"/>
        </w:tabs>
        <w:ind w:left="397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Építé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alegyenek szükség szerinti javítása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Pillérfalazatok kisméretű téglából, négyszögkeresztmetszettel, falazó cementes mészhabarcsba falazva kisméretű tömör tégla 25x12x6,5 cm nagyszilárdságú Hf10-mc falazó, cementes mészhabarcs – kisméretű felfalazás kötőgerendák alátámasztására 0,0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b-i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éményfejek falazatának javítása kisméretű téglából mészhabarcsba falazva kisméretű tömör tégla 25x12x6,5 cm, nagyszilárdságú H10 különlegesen javított falazó mészhabarcs külső vakolással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Fa tetőszerkezet bármely rendszerben faragott (fűrészelt) fából 0,043-0,0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bedolgozott famennyiség között, csapolt kötésekkel, acél kötőelemek és kapcsolatok felhasználásával, fajlagos kötőelem felhasználás 0,4-0,6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Fűrészelt gerend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etőszerkezet elkészítése, ácsolás, talpszelemenek cseréj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etőlécezés síkpalafedés alá fenyő tetőléc 3-6,5 m hosszú 24x48 mm építő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Ellenlécezés, fóliázás síkpalafedés alá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zkaaljzat készítése palalemezfedés alá 3 mm hézagokkal, HUNGISOL fólia vagy azzal egyenértékű fóliaterítés és felerősítés 10 cm–es átfedéssel íves tetőszakaszok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ízszigetelés bitumenes lemez alátétfedésse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zellőzés kialakítása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Tetőgerinc fedése és rögzíté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ófogók beépíté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etőkibúvó ajtó elhelyezé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éményseprőjárda elhelyezé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reszdeszkázat készíté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aanyag festé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illámvédelem kialakítás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illámvédelem méré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gyedi lakatos szerkezetek elhelyezése és szerelése fa tetőszerkezethez- vonóvasak és kiegészítő szerelvényeik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ézi rozsdamentesítés könnyű rozsdásodás esetén, felület előkészítés alap-közbenső és fedőmázolás tetőszerkezeti acél elemek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Állványépítés és bontá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épköltség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Homlokzatvakolat javítása kémények oldalfelületein gúz és alapvakolat és simítóvakola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omlokzatfestés kémények oldalfelületein és kéményfejeken csekély diffúziós ellenállású, jó fedő- és repedésáthidaló képességű a meszelt felület textúráját adó homlokzatfesték felvitele utómunkálatokkal komplett.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b w:val="false"/>
        </w:rPr>
        <w:t>Hiányzó palák cseréje, pótlása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Tetőfelület tisztítása, nagynyomású mosóberendezéssel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Kellősítés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Bitumenes szigetelőanyag felvitele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Szélek ragasztása ráégetéssel, saját anyagával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Szélek rögzítése viharlécekkel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Bitumenes lemez rögzítése 10 cm-enkénti szegezéssel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Hófogók beépítése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Tetőgerinc fedése és rögzítése viharkapcsokkal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Villámvédelem kialakítása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Villámvédelem mérése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Hulladék pala elszállítása, veszélyes hulladék megsemmisítése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Állványzat építése, bontása.</w:t>
      </w:r>
    </w:p>
    <w:p>
      <w:pPr>
        <w:pStyle w:val="Normal"/>
        <w:numPr>
          <w:ilvl w:val="0"/>
          <w:numId w:val="5"/>
        </w:numPr>
        <w:ind w:left="754" w:hanging="357"/>
        <w:rPr>
          <w:rFonts w:ascii="Arial" w:hAnsi="Arial" w:cs="Arial"/>
        </w:rPr>
      </w:pPr>
      <w:r>
        <w:rPr>
          <w:rFonts w:cs="Arial" w:ascii="Arial" w:hAnsi="Arial"/>
        </w:rPr>
        <w:t>Gépköltség.</w:t>
      </w:r>
    </w:p>
    <w:p>
      <w:pPr>
        <w:pStyle w:val="Heading2"/>
        <w:tabs>
          <w:tab w:val="clear" w:pos="708"/>
          <w:tab w:val="left" w:pos="397" w:leader="none"/>
        </w:tabs>
        <w:spacing w:before="480" w:after="0"/>
        <w:ind w:left="397" w:hanging="227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poste</w:t>
      </w:r>
      <w:r>
        <w:rPr>
          <w:rFonts w:cs="Arial" w:ascii="Arial" w:hAnsi="Arial"/>
          <w:b w:val="false"/>
        </w:rPr>
        <w:t>tők javítása bitumenes lemezzel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Tetőfelület tiszt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tumenes lemez bon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gyenetlenségek jav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őszigetelő réteg elhelyezé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égékek kialak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ellősíté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aplemez elhelyezése, csapadékvíz elleni szigetelés alátét rétege, oxidált bitumenes lemezzel, egy rétegben, vízszintes felületre. GV 4 mm üvegfátyol hordozórétegű oxidbitumenes lemez saját anyagával, hővel ragasztv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latáció kialakítás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alaőrleményes lemez felhelyezése, csapadékvíz elleni szigetelés záró rétege APP modifikált polimer bitumenes lemezzel felső oldalon sugárzás visszaverő zúzalékhintéssel, egy rétegben, vízszintes felületen, 5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liészterfátyol hordozórétegű plasztomer zárólemez saját anyagával ragasztv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ízszintes felületi dilatáció lefedése egy réteg a tetőszigetelés anyagával megegyező bitumenes lemezzel, 50 cm kiterített méretb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sapadékvíz elleni szigetelés záró rétege, APP modifikált polimer bitumenes lemezzel, felső oldalon sugárzást visszaverő zúzalékhintéssel, egy rétegben függőleges felületen 5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liészterfátyol hordozórétegű plasztomer zárólemez. Attika falak, felépítmények lábazata felületé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harlécek elhelyezése, rögzíté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áraszellőzők elhelyezé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üggőleges felületek kialak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llámvédelem kialak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llámvédelem méré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szélyes hulladék elszállítása, megsemmisítés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Állványzat építése és bontás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épköltség.</w:t>
      </w:r>
    </w:p>
    <w:p>
      <w:pPr>
        <w:pStyle w:val="Heading2"/>
        <w:tabs>
          <w:tab w:val="clear" w:pos="708"/>
          <w:tab w:val="left" w:pos="397" w:leader="none"/>
        </w:tabs>
        <w:spacing w:before="480" w:after="0"/>
        <w:ind w:left="397" w:hanging="227"/>
        <w:jc w:val="left"/>
        <w:rPr/>
      </w:pPr>
      <w:r>
        <w:rPr>
          <w:rFonts w:cs="Arial" w:ascii="Arial" w:hAnsi="Arial"/>
          <w:b w:val="false"/>
          <w:szCs w:val="24"/>
        </w:rPr>
        <w:t>EPD</w:t>
      </w:r>
      <w:r>
        <w:rPr>
          <w:rFonts w:cs="Arial" w:ascii="Arial" w:hAnsi="Arial"/>
          <w:b w:val="false"/>
        </w:rPr>
        <w:t>M</w:t>
      </w:r>
      <w:r>
        <w:rPr>
          <w:rFonts w:cs="Arial" w:ascii="Arial" w:hAnsi="Arial"/>
          <w:b w:val="false"/>
          <w:szCs w:val="24"/>
        </w:rPr>
        <w:t xml:space="preserve"> vag</w:t>
      </w:r>
      <w:r>
        <w:rPr>
          <w:rFonts w:cs="Arial" w:ascii="Arial" w:hAnsi="Arial"/>
          <w:b w:val="false"/>
        </w:rPr>
        <w:t>y műanyag tetőszigetelés javítása, cseréje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Tetőfelület tiszt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tőterhelő kavics letermelése, tiszt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umitető bon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szigetelőréteg cseréje, jav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égékek kialak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PDM lemez felvitele, ragasz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harlécekkel rögzíté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tőterhelő kavics visszahelyezé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llámvédelem kialakítá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llámvédelem méré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szélyes hulladék megsemmisítése.</w:t>
      </w:r>
    </w:p>
    <w:p>
      <w:pPr>
        <w:pStyle w:val="Heading1"/>
        <w:tabs>
          <w:tab w:val="clear" w:pos="708"/>
          <w:tab w:val="left" w:pos="397" w:leader="none"/>
        </w:tabs>
        <w:spacing w:before="960" w:after="0"/>
        <w:ind w:left="397" w:hanging="227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sővíz elvezetések</w:t>
      </w:r>
    </w:p>
    <w:p>
      <w:pPr>
        <w:pStyle w:val="Heading2"/>
        <w:tabs>
          <w:tab w:val="clear" w:pos="708"/>
          <w:tab w:val="left" w:pos="397" w:leader="none"/>
        </w:tabs>
        <w:spacing w:before="480" w:after="0"/>
        <w:ind w:left="397" w:hanging="227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Két vízorros attika falfedés készítése alátétlemezzel és alátéttel rögzítve,</w:t>
      </w:r>
      <w:r>
        <w:rPr>
          <w:rFonts w:cs="Arial" w:ascii="Arial" w:hAnsi="Arial"/>
          <w:b w:val="false"/>
        </w:rPr>
        <w:br w:type="textWrapping" w:clear="all"/>
      </w:r>
      <w:r>
        <w:rPr>
          <w:rFonts w:cs="Arial" w:ascii="Arial" w:hAnsi="Arial"/>
          <w:b w:val="false"/>
        </w:rPr>
        <w:t>6 méterenként</w:t>
      </w:r>
      <w:r>
        <w:rPr>
          <w:rFonts w:cs="Arial" w:ascii="Arial" w:hAnsi="Arial"/>
          <w:b w:val="false"/>
          <w:szCs w:val="24"/>
        </w:rPr>
        <w:t xml:space="preserve"> d</w:t>
      </w:r>
      <w:r>
        <w:rPr>
          <w:rFonts w:cs="Arial" w:ascii="Arial" w:hAnsi="Arial"/>
          <w:b w:val="false"/>
        </w:rPr>
        <w:t>ila</w:t>
      </w:r>
      <w:r>
        <w:rPr>
          <w:rFonts w:cs="Arial" w:ascii="Arial" w:hAnsi="Arial"/>
          <w:b w:val="false"/>
          <w:szCs w:val="24"/>
        </w:rPr>
        <w:t xml:space="preserve">táció készítésével, titáncink </w:t>
      </w:r>
      <w:r>
        <w:rPr>
          <w:rFonts w:cs="Arial" w:ascii="Arial" w:hAnsi="Arial"/>
          <w:b w:val="false"/>
        </w:rPr>
        <w:t>lemezből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60-as kiterített szélességb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80-as kiterített szélességb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00-as kiterített szélességb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legyen kialakítása.</w:t>
      </w:r>
    </w:p>
    <w:p>
      <w:pPr>
        <w:pStyle w:val="Heading1"/>
        <w:tabs>
          <w:tab w:val="clear" w:pos="708"/>
          <w:tab w:val="left" w:pos="397" w:leader="none"/>
        </w:tabs>
        <w:spacing w:before="960" w:after="0"/>
        <w:ind w:left="397" w:hanging="227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tényezők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KV"/>
        <w:numPr>
          <w:ilvl w:val="0"/>
          <w:numId w:val="3"/>
        </w:numPr>
        <w:spacing w:lineRule="auto" w:line="240"/>
        <w:jc w:val="left"/>
        <w:rPr/>
      </w:pPr>
      <w:r>
        <w:rPr/>
        <w:t>A munka végzése a menetrendszerű forgalmat és munkavégzést nem akadályozhatja</w:t>
      </w:r>
    </w:p>
    <w:p>
      <w:pPr>
        <w:pStyle w:val="BKV"/>
        <w:numPr>
          <w:ilvl w:val="0"/>
          <w:numId w:val="3"/>
        </w:numPr>
        <w:spacing w:lineRule="auto" w:line="240"/>
        <w:jc w:val="left"/>
        <w:rPr/>
      </w:pPr>
      <w:r>
        <w:rPr/>
        <w:t>A munka nem hatósági engedélyköteles</w:t>
      </w:r>
    </w:p>
    <w:p>
      <w:pPr>
        <w:pStyle w:val="Heading1"/>
        <w:tabs>
          <w:tab w:val="clear" w:pos="708"/>
          <w:tab w:val="left" w:pos="397" w:leader="none"/>
        </w:tabs>
        <w:spacing w:before="960" w:after="0"/>
        <w:ind w:left="397" w:hanging="227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Garancia</w:t>
      </w:r>
    </w:p>
    <w:p>
      <w:pPr>
        <w:pStyle w:val="BKV"/>
        <w:spacing w:before="120" w:after="0"/>
        <w:jc w:val="left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KV"/>
        <w:numPr>
          <w:ilvl w:val="0"/>
          <w:numId w:val="3"/>
        </w:numPr>
        <w:spacing w:lineRule="auto" w:line="240"/>
        <w:jc w:val="left"/>
        <w:rPr/>
      </w:pPr>
      <w:r>
        <w:rPr/>
        <w:t>A tetőfelújítási munkák elkezdése előtt a területen fényképes állapotfelmérést kell végezni</w:t>
      </w:r>
    </w:p>
    <w:p>
      <w:pPr>
        <w:pStyle w:val="BKV"/>
        <w:numPr>
          <w:ilvl w:val="0"/>
          <w:numId w:val="3"/>
        </w:numPr>
        <w:spacing w:lineRule="auto" w:line="240"/>
        <w:jc w:val="left"/>
        <w:rPr/>
      </w:pPr>
      <w:r>
        <w:rPr/>
        <w:t>A tetőfelújítási munkákra minimálisan 10 év garanciát kell vállalni a kivitelezőnek.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341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80"/>
        </w:tabs>
        <w:ind w:left="680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680"/>
        </w:tabs>
        <w:ind w:left="680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680"/>
        </w:tabs>
        <w:ind w:left="68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Char">
    <w:name w:val=" Char Char Char"/>
    <w:qFormat/>
    <w:rPr>
      <w:b/>
      <w:i/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7:00Z</dcterms:created>
  <dc:creator>marosigp</dc:creator>
  <dc:description/>
  <cp:keywords/>
  <dc:language>en-US</dc:language>
  <cp:lastModifiedBy>marosigp</cp:lastModifiedBy>
  <dcterms:modified xsi:type="dcterms:W3CDTF">2014-01-08T07:55:00Z</dcterms:modified>
  <cp:revision>4</cp:revision>
  <dc:subject/>
  <dc:title>13</dc:title>
</cp:coreProperties>
</file>