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9. sz. mellékle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</w:rPr>
        <w:t>REFERENCIA IGAZOLÁ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ferenciát adó által töltendő ki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referencia igazolást kiállító szervezet megnevezés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A referencia igazolást kiállító személy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eve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eosztása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érhetőség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szállítást/szolgáltatást teljesítő cég megnevezése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A teljesítés adata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szállítás/szolgáltatás tárgya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ideje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és helye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z ellenszolgáltatás összege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évek szerinti bontásban:</w:t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right" w:pos="9072" w:leader="dot"/>
        </w:tabs>
        <w:spacing w:before="240" w:after="0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teljesített mennyiség: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évek szerinti bontásban:</w:t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3"/>
          <w:numId w:val="1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….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Nyilatkozat, hogy a teljesítés az előírásoknak és a szerződésnek megfelelően történt-e: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400" w:after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, 20..……. év </w:t>
        <w:tab/>
        <w:t xml:space="preserve">………….… hó </w:t>
        <w:tab/>
        <w:t xml:space="preserve"> …..nap.    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ab/>
        <w:t>(</w:t>
      </w:r>
      <w:r>
        <w:rPr>
          <w:rFonts w:cs="Arial" w:ascii="Arial" w:hAnsi="Arial"/>
          <w:i/>
        </w:rPr>
        <w:t>a referenciát kiállító részéről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3:00Z</dcterms:created>
  <dc:creator>marosigp</dc:creator>
  <dc:description/>
  <cp:keywords/>
  <dc:language>en-US</dc:language>
  <cp:lastModifiedBy>marosigp</cp:lastModifiedBy>
  <dcterms:modified xsi:type="dcterms:W3CDTF">2013-09-09T07:03:00Z</dcterms:modified>
  <cp:revision>1</cp:revision>
  <dc:subject/>
  <dc:title>9</dc:title>
</cp:coreProperties>
</file>