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7. sz. mellékl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 xml:space="preserve">nYILATKOZAT az árbevételről 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ind w:left="420" w:hanging="0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Alulírott ................................., mint a(z) ...................................................... képviseletére jogosult személy nyilatkozom, hogy társaságunk általános forgalmi adó nélkül számított árbevétele az alábbiak szerint alakult: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272"/>
        <w:gridCol w:w="3693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Év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jes árbevét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Ft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özbeszerzés tárgya (…………………..)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inti árbevét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Ft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10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1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1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2:00Z</dcterms:created>
  <dc:creator>marosigp</dc:creator>
  <dc:description/>
  <cp:keywords/>
  <dc:language>en-US</dc:language>
  <cp:lastModifiedBy>marosigp</cp:lastModifiedBy>
  <dcterms:modified xsi:type="dcterms:W3CDTF">2013-09-09T07:02:00Z</dcterms:modified>
  <cp:revision>1</cp:revision>
  <dc:subject/>
  <dc:title>7</dc:title>
</cp:coreProperties>
</file>