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/>
      </w:pPr>
      <w:r>
        <w:rPr>
          <w:rFonts w:cs="Arial" w:ascii="Arial" w:hAnsi="Arial"/>
          <w:b/>
          <w:sz w:val="32"/>
          <w:szCs w:val="32"/>
        </w:rPr>
        <w:t>14. számú melléklet</w:t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ŰSZAKI LEÍRÁS</w:t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851" w:footer="851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851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BKV"/>
        <w:rPr/>
      </w:pPr>
      <w:r>
        <w:rPr/>
      </w:r>
    </w:p>
    <w:p>
      <w:pPr>
        <w:pStyle w:val="BKV"/>
        <w:rPr/>
      </w:pPr>
      <w:r>
        <w:rPr/>
      </w:r>
    </w:p>
    <w:p>
      <w:pPr>
        <w:pStyle w:val="BKV"/>
        <w:rPr/>
      </w:pPr>
      <w:r>
        <w:rPr/>
      </w:r>
    </w:p>
    <w:p>
      <w:pPr>
        <w:pStyle w:val="BKV"/>
        <w:rPr/>
      </w:pPr>
      <w:r>
        <w:rPr/>
      </w:r>
    </w:p>
    <w:p>
      <w:pPr>
        <w:pStyle w:val="BKV"/>
        <w:rPr/>
      </w:pPr>
      <w:r>
        <w:rPr/>
      </w:r>
    </w:p>
    <w:p>
      <w:pPr>
        <w:pStyle w:val="BKV"/>
        <w:rPr/>
      </w:pPr>
      <w:r>
        <w:rPr/>
      </w:r>
    </w:p>
    <w:p>
      <w:pPr>
        <w:pStyle w:val="BKV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KV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KV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KV"/>
        <w:spacing w:lineRule="auto" w:line="24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KV"/>
        <w:spacing w:lineRule="auto" w:line="24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ruházási diszpozíció</w:t>
      </w:r>
    </w:p>
    <w:p>
      <w:pPr>
        <w:pStyle w:val="Heading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4-es villamos vonal részleges felújítása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- Béke úton, a </w:t>
      </w:r>
      <w:r>
        <w:rPr>
          <w:rFonts w:cs="Arial" w:ascii="Arial" w:hAnsi="Arial"/>
          <w:b/>
          <w:szCs w:val="24"/>
        </w:rPr>
        <w:t>Frangepán utca – Gyöngyösi utca között -</w:t>
      </w:r>
    </w:p>
    <w:p>
      <w:pPr>
        <w:pStyle w:val="Heading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ályafenntartási munkák</w:t>
      </w:r>
    </w:p>
    <w:p>
      <w:pPr>
        <w:pStyle w:val="BKV"/>
        <w:spacing w:lineRule="auto" w:line="240"/>
        <w:rPr>
          <w:rFonts w:ascii="Arial" w:hAnsi="Arial" w:cs="Arial"/>
          <w:sz w:val="28"/>
          <w:szCs w:val="24"/>
        </w:rPr>
      </w:pPr>
      <w:r>
        <w:rPr>
          <w:rFonts w:cs="Arial"/>
          <w:sz w:val="28"/>
          <w:szCs w:val="24"/>
        </w:rPr>
      </w:r>
    </w:p>
    <w:p>
      <w:pPr>
        <w:pStyle w:val="BKV"/>
        <w:spacing w:lineRule="auto" w:line="24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KV"/>
        <w:spacing w:lineRule="auto" w:line="240"/>
        <w:rPr>
          <w:rFonts w:cs="Arial"/>
          <w:szCs w:val="24"/>
        </w:rPr>
      </w:pPr>
      <w:r>
        <w:rPr>
          <w:rFonts w:cs="Arial"/>
          <w:szCs w:val="24"/>
        </w:rPr>
      </w:r>
      <w:r>
        <w:br w:type="page"/>
      </w:r>
    </w:p>
    <w:p>
      <w:pPr>
        <w:pStyle w:val="Heading"/>
        <w:numPr>
          <w:ilvl w:val="0"/>
          <w:numId w:val="3"/>
        </w:numPr>
        <w:spacing w:lineRule="auto" w:line="240" w:before="0" w:after="0"/>
        <w:ind w:left="357" w:hanging="357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szCs w:val="24"/>
        </w:rPr>
        <w:t xml:space="preserve">A beruházási diszpozíció - </w:t>
      </w:r>
      <w:r>
        <w:rPr>
          <w:rFonts w:cs="Arial" w:ascii="Arial" w:hAnsi="Arial"/>
          <w:b w:val="false"/>
          <w:szCs w:val="24"/>
        </w:rPr>
        <w:t>14-es villamos vonal, XIII. Béke úton útátjárók átépítése és a csatlakozó Vg 48-as vágány felújítása.</w:t>
      </w:r>
    </w:p>
    <w:p>
      <w:pPr>
        <w:pStyle w:val="Heading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2"/>
          <w:numId w:val="3"/>
        </w:numPr>
        <w:spacing w:lineRule="auto" w:line="240" w:before="0" w:after="0"/>
        <w:ind w:left="1225" w:hanging="822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munka pontos megnevezése</w:t>
      </w:r>
    </w:p>
    <w:p>
      <w:pPr>
        <w:pStyle w:val="Heading"/>
        <w:spacing w:lineRule="auto" w:line="240" w:before="0" w:after="0"/>
        <w:ind w:left="426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14-es villamos vonal, XIII. Béke úton a Vg 48-as villamos vágány felújítása az útátjárókkal együtt a Fáy utca – Gyöngyösi utca közötti szakaszon.</w:t>
      </w:r>
    </w:p>
    <w:p>
      <w:pPr>
        <w:pStyle w:val="Heading"/>
        <w:spacing w:lineRule="auto" w:line="240" w:before="0" w:after="0"/>
        <w:ind w:left="426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2"/>
          <w:numId w:val="3"/>
        </w:numPr>
        <w:spacing w:lineRule="auto" w:line="240" w:before="0" w:after="0"/>
        <w:ind w:left="1225" w:hanging="822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munka helyszíne</w:t>
      </w:r>
    </w:p>
    <w:p>
      <w:pPr>
        <w:pStyle w:val="Heading"/>
        <w:spacing w:lineRule="auto" w:line="240" w:before="0" w:after="0"/>
        <w:ind w:left="426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Budapest, XIII. ker. Béke út, Fáy utca – Gyöngyösi utca között.</w:t>
      </w:r>
    </w:p>
    <w:p>
      <w:pPr>
        <w:pStyle w:val="Heading"/>
        <w:spacing w:lineRule="auto" w:line="240" w:before="0" w:after="0"/>
        <w:ind w:left="426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3"/>
        </w:numPr>
        <w:spacing w:lineRule="auto" w:line="240" w:before="0" w:after="0"/>
        <w:ind w:left="357" w:hanging="357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űszaki diszpozíció</w:t>
      </w:r>
    </w:p>
    <w:p>
      <w:pPr>
        <w:pStyle w:val="Heading"/>
        <w:numPr>
          <w:ilvl w:val="1"/>
          <w:numId w:val="3"/>
        </w:numPr>
        <w:spacing w:lineRule="auto" w:line="240" w:before="0" w:after="0"/>
        <w:ind w:left="788" w:hanging="431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 munka indoklása, ismertetése </w:t>
      </w:r>
    </w:p>
    <w:p>
      <w:pPr>
        <w:pStyle w:val="Normal"/>
        <w:ind w:left="1100" w:hanging="674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Jelenlegi állapot:</w:t>
      </w:r>
    </w:p>
    <w:p>
      <w:pPr>
        <w:pStyle w:val="Normal"/>
        <w:ind w:left="1100"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14-es villamos vonalán, a felújítandó szakasz a Béke úton, a Fáy utcánál, a 24+51szelvényben kezdődik és a Gyöngyösi utcánál a 38+16 szelvényig tart (2x1365 vm). A Vg 48-as, 40cm vastag zúzottkő ágyazatú, LX (~50%,) és LM (~50%) vasbetonaljas, Geo leerősítésű vágány a teljes hosszában egyenes a nyilvántartási helyszínrajz szerint. Az aljtávolság átlagosan 75 cm.</w:t>
      </w:r>
    </w:p>
    <w:p>
      <w:pPr>
        <w:pStyle w:val="Normal"/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 pálya két oldalán 2-2 sávos aszfalt burkolatú úttest található. Az úttesttől a vágány mindkét oldalon minimum 1,50m földsávval van elválasztva. A földsáv a vágány és az úttest felől is kiemelt szegéllyel van elhatárolva. Ebben a földsávban helyezkednek el két oldalon a felsővezeték tartó oszlopok. A vágánytól a szegélytávolság jellemzően 1,40-1,55m között változik. A két oldalon elhelyezkedő megálló peronoknál a szegélyek távolsága jellemzően 1,35m, a szegélymagasság a sínkorona felett 13cm. A peronok jellemzően 2,00-2,60m szélesek a pálya két oldalán találhatók. </w:t>
      </w:r>
    </w:p>
    <w:p>
      <w:pPr>
        <w:pStyle w:val="Normal"/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23+98-24+51 szelvények között Vg 48XIII-as jobb kitérőkből (K3013, K3014 számú) kialakított, talpfás, egyszerű vágánykapcsolat található, ennek végpont felé eső vége a munka kezdőszelvénye.</w:t>
      </w:r>
    </w:p>
    <w:p>
      <w:pPr>
        <w:pStyle w:val="Normal"/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felújítandó szakaszon több gyalogátjáró és útátjáró került kialakításra, ezek adatai a következők:</w:t>
      </w:r>
    </w:p>
    <w:p>
      <w:pPr>
        <w:pStyle w:val="Normal"/>
        <w:numPr>
          <w:ilvl w:val="0"/>
          <w:numId w:val="1"/>
        </w:numPr>
        <w:ind w:left="1418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áy utcai útátjáró, 25+00-25+21 szelvények között (2x21vm) nagypanel (vágányonként 3db VL-60 és 1 db VL-30) és aszfalt burkolat, 4 pár (8db) Vg48-Tömbsín átmenet.</w:t>
      </w:r>
    </w:p>
    <w:p>
      <w:pPr>
        <w:pStyle w:val="Normal"/>
        <w:numPr>
          <w:ilvl w:val="0"/>
          <w:numId w:val="1"/>
        </w:numPr>
        <w:ind w:left="1418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sinór utcai útátjáró, a jobb vágány 26+77-26+87 szelvények között (10vm), a bal vágány 26+72-26+86 szelvények között (14vm) vezetősínes, bebetonozott talpfás, aszfalt burkolatú. </w:t>
      </w:r>
    </w:p>
    <w:p>
      <w:pPr>
        <w:pStyle w:val="Normal"/>
        <w:numPr>
          <w:ilvl w:val="0"/>
          <w:numId w:val="1"/>
        </w:numPr>
        <w:ind w:left="1418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Tahi utcai útátjáró, 28+87-28+99 szelvények között (2x12vm) Vg48-as zúzottköves, betonaljas vágány, MK panel, aszfalt és kockakő burkolat. </w:t>
      </w:r>
    </w:p>
    <w:p>
      <w:pPr>
        <w:pStyle w:val="Normal"/>
        <w:numPr>
          <w:ilvl w:val="0"/>
          <w:numId w:val="1"/>
        </w:numPr>
        <w:ind w:left="1418" w:hanging="425"/>
        <w:rPr/>
      </w:pPr>
      <w:r>
        <w:rPr>
          <w:rFonts w:cs="Arial" w:ascii="Arial" w:hAnsi="Arial"/>
          <w:szCs w:val="24"/>
        </w:rPr>
        <w:t xml:space="preserve">Fiastyúk utcai útátjáró, 30+58-30+80 szelvények között (2x22vm) Vg48-as zúzottköves, betonaljas vágány, MK panel, aszfalt burkolat. </w:t>
      </w:r>
    </w:p>
    <w:p>
      <w:pPr>
        <w:pStyle w:val="Normal"/>
        <w:numPr>
          <w:ilvl w:val="0"/>
          <w:numId w:val="1"/>
        </w:numPr>
        <w:ind w:left="1418" w:hanging="425"/>
        <w:rPr/>
      </w:pPr>
      <w:r>
        <w:rPr>
          <w:rFonts w:cs="Arial" w:ascii="Arial" w:hAnsi="Arial"/>
          <w:szCs w:val="24"/>
        </w:rPr>
        <w:t>Keszkenő utcai gyalogátjáró,</w:t>
      </w:r>
      <w:r>
        <w:rPr>
          <w:rFonts w:cs="Arial" w:ascii="Arial" w:hAnsi="Arial"/>
          <w:color w:val="FF0000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32+08-32+11 szelvények között (2x3vm) Vg48-as zúzottköves, betonaljas vágány, MK panel burkolat. </w:t>
      </w:r>
    </w:p>
    <w:p>
      <w:pPr>
        <w:pStyle w:val="Normal"/>
        <w:numPr>
          <w:ilvl w:val="0"/>
          <w:numId w:val="1"/>
        </w:numPr>
        <w:ind w:left="1418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Rokolya utcai útátjáró, 33+78-33+88 szelvények között (2x10vm) Vg48-as zúzottköves, betonaljas vágány, aszfalt burkolat. </w:t>
      </w:r>
    </w:p>
    <w:p>
      <w:pPr>
        <w:pStyle w:val="Normal"/>
        <w:numPr>
          <w:ilvl w:val="0"/>
          <w:numId w:val="1"/>
        </w:numPr>
        <w:ind w:left="1418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olmány utcai útátjáró, 35+53-35+65 szelvények között (2x12vm) Vg48-as zúzottköves, betonaljas vágány, MK panel, aszfalt burkolat. </w:t>
      </w:r>
    </w:p>
    <w:p>
      <w:pPr>
        <w:pStyle w:val="Normal"/>
        <w:numPr>
          <w:ilvl w:val="0"/>
          <w:numId w:val="1"/>
        </w:numPr>
        <w:ind w:left="1418" w:hanging="425"/>
        <w:rPr/>
      </w:pPr>
      <w:r>
        <w:rPr>
          <w:rFonts w:cs="Arial" w:ascii="Arial" w:hAnsi="Arial"/>
          <w:szCs w:val="24"/>
        </w:rPr>
        <w:t>Kucsma utcai gyalogátjáró,</w:t>
      </w:r>
      <w:r>
        <w:rPr>
          <w:rFonts w:cs="Arial" w:ascii="Arial" w:hAnsi="Arial"/>
          <w:color w:val="FF0000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36+63-36+66 szelvények között (2x3vm) Vg48-as zúzottköves, betonaljas vágány, MK panel burkolat. </w:t>
      </w:r>
    </w:p>
    <w:p>
      <w:pPr>
        <w:pStyle w:val="Normal"/>
        <w:ind w:left="426" w:hanging="0"/>
        <w:rPr/>
      </w:pPr>
      <w:r>
        <w:rPr>
          <w:rFonts w:cs="Arial" w:ascii="Arial" w:hAnsi="Arial"/>
          <w:szCs w:val="24"/>
        </w:rPr>
        <w:t>A síntalpon felfekvő burkoló elemek erősen hámlottak, vasalatai elkorrodálta, leváltak. Mind a villamos, mind a közúti közlekedésre veszélyesek. A sínek talpai, a kapcsolószerek, alátétlemezek elkorrodáltak, nem látják el feladatukat, javításuk nehezen, vagy egyáltalán nem oldható meg biztonságosan.</w:t>
      </w:r>
    </w:p>
    <w:p>
      <w:pPr>
        <w:pStyle w:val="Normal"/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nagypaneles útátjáróban a panelvályú tönkremenetele miatt a beton elem is tönkrement, a tömbsín balesetveszélyesen besüllyedt a betonelembe.</w:t>
      </w:r>
    </w:p>
    <w:p>
      <w:pPr>
        <w:pStyle w:val="Normal"/>
        <w:ind w:left="110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z útátjárókon kívüli szakaszon a zúzottkő rendkívül elsárosodott, aprózódott, a kövek felülete legömbölyödött, ezért a szabályozási munkák eredményesen nem végezhetők el. A néhány helyen 5-10 méterenként kialakult vízzsákos szakaszokon jelentős mértékű fekszinthibák alakultak ki. A kapcsolószerek és a sínek jelentős mértékben korrodálódtak, elsősorban a megálló peronok melletti szakaszon és az úttesthez közelebb eső sínszálaknál.</w:t>
      </w:r>
    </w:p>
    <w:p>
      <w:pPr>
        <w:pStyle w:val="Normal"/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  <w:szCs w:val="24"/>
        </w:rPr>
        <w:t>A 26+79, 29+74,50, 32+23, 36+92 szelvényekben sínösszekötések találhatók az áram-visszavezetés biztosítása érdekében, de ezek állapota is rossz, helyettük új sínösszekötés kiépítése szükséges az Áramellátási Szolgálat által megjelölt helyeken.</w:t>
      </w:r>
    </w:p>
    <w:p>
      <w:pPr>
        <w:pStyle w:val="Normal"/>
        <w:ind w:left="110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  <w:szCs w:val="24"/>
        </w:rPr>
        <w:t>A két vágány között (nagyközép) FCSM csatorna húzódik a vágányokkal párhuzamosan, a Frangepán utca - Tahi utca között, a sínkorona szint alatt minimum 3,00m-re. Megközelítőleg 50m-ként csatorna akna található, ezeket meg kell óvni és sérülés esetén eredeti állapotába vissza kell állítani. Ezen kívül a Tahi utca - Fiastyúk utca között a jobb vágányzónában 1db, a bal vágányzónában 2db csatorna akna található még.</w:t>
      </w:r>
    </w:p>
    <w:p>
      <w:pPr>
        <w:pStyle w:val="Normal"/>
        <w:ind w:left="110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ágánytengely távolság: jellemzően 3,38-3,40m </w:t>
      </w:r>
    </w:p>
    <w:p>
      <w:pPr>
        <w:pStyle w:val="Normal"/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özlekedő villamosok: T5C5</w:t>
      </w:r>
    </w:p>
    <w:p>
      <w:pPr>
        <w:pStyle w:val="Normal"/>
        <w:ind w:left="110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1100" w:hanging="674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ind w:left="1100" w:hanging="674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Építendő:</w:t>
      </w:r>
    </w:p>
    <w:p>
      <w:pPr>
        <w:pStyle w:val="Normal"/>
        <w:ind w:left="1100"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ind w:left="1100" w:hanging="674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24+51-38+16 szelvények között (2x1365 vm)</w:t>
      </w:r>
    </w:p>
    <w:p>
      <w:pPr>
        <w:pStyle w:val="Normal"/>
        <w:ind w:left="1100" w:hanging="674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z átépítést a jelenlegi nyomvonalon és magasságban kell elvégezni a jelenlegi vízszintes és magassági hibákat kijavítva. Ennek érdekében a jelenlegi állapotot fel kell mérni és az új vágány helyzetét meg kell tervezni és az üzemeltetővel el kell fogadtatni.  </w:t>
      </w:r>
    </w:p>
    <w:p>
      <w:pPr>
        <w:pStyle w:val="Normal"/>
        <w:ind w:left="426" w:hanging="0"/>
        <w:rPr/>
      </w:pPr>
      <w:r>
        <w:rPr>
          <w:rFonts w:cs="Arial" w:ascii="Arial" w:hAnsi="Arial"/>
          <w:szCs w:val="24"/>
        </w:rPr>
        <w:t>Azokon a szakaszokon, ahol nem teljes felépítmény-csere készül, ott az útátjárókat a jelenlegi hosszuknak megfelelően kell felújítani, kivéve a Fáy utcait. Ezt az útátjárót a 25+00-25+15 szelvények között kell kialakítani.</w:t>
      </w:r>
    </w:p>
    <w:p>
      <w:pPr>
        <w:pStyle w:val="Normal"/>
        <w:ind w:left="110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kintettel arra, hogy a vágányzóna kiemelt szegélyek között helyezkedik el és pályaszivárgó nem helyezhető el a csatornahálózat miatt, ezért az alépítmény koronán található vízzsákos helyeket javítani kell, min. 20 cm-es rétegenként beépített, SZK2 kavicskeverékkel történő talajcserével. Ezt a réteget 95%-os tömörségi fok eléréséig kell tömöríteni. A vízzsákok megszüntetése utána az alépítményi tükörre XPS geohab lap terítést (MSZ EN 14934 vagy MSZ EN 13164 szerinti minimum CC(2/1,5/50)180 minőségben) kell készíteni 6cm vastagságban (mint fagyvédő, teherelosztó, multifunkciós védőréteg), minimum a vasbetonaljak hosszának megfelelő szélességben (2,40-2,50m). A javítás, hengerezés, XPS lapterítés után min. 150g/m2 súlyú geotextília terítés szükséges a teljes vágányzóna szélességében, az alsóágyazat elkészítése előtt.</w:t>
      </w:r>
    </w:p>
    <w:p>
      <w:pPr>
        <w:pStyle w:val="Normal"/>
        <w:ind w:left="110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 megállóhelyeken és a csatlakozó szakaszokon, a kapcsolószerek és alátétlemezek teljes korróziója miatt, mindkét vágányban teljes felépítménycsere végzendő a fent leírt alépítményi munka után. </w:t>
      </w:r>
    </w:p>
    <w:p>
      <w:pPr>
        <w:pStyle w:val="Normal"/>
        <w:ind w:left="426" w:hanging="0"/>
        <w:rPr/>
      </w:pPr>
      <w:r>
        <w:rPr>
          <w:rFonts w:cs="Arial" w:ascii="Arial" w:hAnsi="Arial"/>
          <w:szCs w:val="24"/>
        </w:rPr>
        <w:t xml:space="preserve">Az új felépítményi szerkezet kialakítása a teljes átépítendő, megállóhelyek környéki szakaszokon: M48 rendszerű sínekkel, 40cm zúzottkő ágyazatban, feszített vasbeton aljakon (aljhossz max. 2,45m) rugalmas, alátétlemez nélküli leerősítéssel kell megépíteni. </w:t>
      </w:r>
      <w:r>
        <w:rPr>
          <w:rFonts w:cs="Arial" w:ascii="Arial" w:hAnsi="Arial"/>
          <w:b/>
          <w:szCs w:val="24"/>
        </w:rPr>
        <w:t xml:space="preserve">A keresztaljnak és leerősítésnek alkalmasnak kell lennie a 49E1 sínek későbbi fogadására is! </w:t>
      </w:r>
      <w:r>
        <w:rPr>
          <w:rFonts w:cs="Arial" w:ascii="Arial" w:hAnsi="Arial"/>
          <w:szCs w:val="24"/>
        </w:rPr>
        <w:t xml:space="preserve"> A síndőlés 1:40, a </w:t>
      </w:r>
      <w:r>
        <w:rPr>
          <w:rFonts w:cs="Arial" w:ascii="Arial" w:hAnsi="Arial"/>
          <w:b/>
          <w:szCs w:val="24"/>
        </w:rPr>
        <w:t>sínközbetét statikus rugóállandója max. 200 kN/mm.</w:t>
      </w:r>
      <w:r>
        <w:rPr>
          <w:rFonts w:cs="Arial" w:ascii="Arial" w:hAnsi="Arial"/>
          <w:szCs w:val="24"/>
        </w:rPr>
        <w:t xml:space="preserve"> Ezeken a szakaszokon revétlenítő síncsiszolást kell alklamazni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</w:r>
    </w:p>
    <w:p>
      <w:pPr>
        <w:pStyle w:val="Normal"/>
        <w:ind w:left="1100" w:hanging="674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Az átépítendő megállóhelyek és környékük:</w:t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iastyúk utcai 30+34-31+54-ig (2x120 vm), közben 30+58-30+80 szelvények között (2x22vm) az útátjáró is átépül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Cs w:val="24"/>
        </w:rPr>
        <w:t>A Rokolya utcai 32+82-34-84-ig (2x202 vm), közben 33+78-33+88 szelvények között (2x10vm) az útátjáró is átépül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Gyöngyösi utcai 37+20-38+16-ig (2x96 vm) átépül. Az útátjáró már nem esik az átépítendő szakaszba.</w:t>
      </w:r>
    </w:p>
    <w:p>
      <w:pPr>
        <w:pStyle w:val="Normal"/>
        <w:ind w:left="106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Fáy utcai, a Fiastyúk utcai, a Tahi utcai útátjárót, a Dolmány utcai útátjárót zúzottköves, műanyag keresztaljas vagy UG48 jelű vasbeton aljas, vezetősínes, aszfalt burkolatúra kell átépíteni, M48 rendszerű sínekkel, GEO leerősítéssel. A síncsavarok alatt 2-es rugós gyűrű szerelendő. Az alkalmazandó műanyag sín-közbetétek rugóállandója max. 200kN/mm, vastagsága min. 6 mm és az alátétlemezek alatti műanyag betétlemezek vastagsága is min. 6 mm, rugóállandója max. 100 kN/mm lehet. A sínek külső oldalát rugalmas kamraelemekkel kell ellátni, bitumenes kenés (pl. Bonobit) után, melyet a sínek mindkét oldalán és talpán alkalmazni kell. A sínek közötti rést tartósan rugalmas kiöntő anyaggal ki kell tölteni sk-50 mm magasságig. A kapcsolószereket geotextília fedéssel vagy speciális műanyag sapkákkal kell letakarni. Vályúbőség min. 55mm. A síndőlés 1:40. Az 1:40-es síndőlés geometriáját átprofilozó síncsiszolással is ki lehet alakítani, ha az alkalmazásra kerülő ékes-bordás vagy egyenes bordás lemezek ettől eltérő hajlásúak.</w:t>
      </w:r>
    </w:p>
    <w:p>
      <w:pPr>
        <w:pStyle w:val="Normal"/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 Zsinór utcai útátjáró, a jobb vágány 26+77-26+87 szelvények között (10vm), a bal vágány 26+72-26+86 szelvények között (14vm) vezetősínes, bebetonozott talpfás, aszfalt burkolatú. </w:t>
      </w:r>
    </w:p>
    <w:p>
      <w:pPr>
        <w:pStyle w:val="Normal"/>
        <w:ind w:left="426" w:hanging="0"/>
        <w:rPr/>
      </w:pPr>
      <w:r>
        <w:rPr>
          <w:rFonts w:cs="Arial" w:ascii="Arial" w:hAnsi="Arial"/>
          <w:szCs w:val="24"/>
        </w:rPr>
        <w:t xml:space="preserve">Burkolat és vágánybontás után a beton alap meghagyandó. Hosszított alátétlemezek alkalmazásával a fent leírt átjáró felépítmény alakítandó ki a bennmaradó talpfákon. </w:t>
      </w:r>
    </w:p>
    <w:p>
      <w:pPr>
        <w:pStyle w:val="Normal"/>
        <w:ind w:left="110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mennyiben a burkolat eltávolítása után a talpfák korhadtsági állapota nem teszi lehetővé az új csavarok szilárd behajtását, a talpfák között 75 cm-es kiosztással, ragasztott felépítményt kell kialakítani. Az átjárót vezetősínes, aszfalt burkolatúra kell átépíteni, M48 rendszerű sínekkel, GEO leerősítéssel. A tőcsavarok Icosit KC 220 vagy Gantrex 035 ragasztóval ragasztandóak le. Alátét-lemezenként 4-4 db tőcsavar alkalmazandó min. M24 méretben, 8.8 minőségben, horganyzott (vagy rozsdamentes) kivitelben, az anyák és alátétek is hasonló korrózióálló kivitelűek legyenek. Az alkalmazandó műanyag sín-közbetétek rugóállandója max. 200kN/mm, vastagsága min. 6 mm és az alátétlemezek alatti rugalmas kiöntés 25 mm vastag lehet ± 5 mm tűréssel. Az aláöntő-ragasztó anyag Icosit 340/4 vagy ezzel egyenértékű lehet. Az aláöntés helyettesíthető min. 15 mm vastag gumi közbetéttel, melyet műanyag hézagoló lemezek egészítenek ki. A sínek külső oldalát rugalmas kamraelemekkel kell ellátni, bitumenes kenés után, melyet a sínek mindkét oldalán és talpán alkalmazni kell. A sínek közötti rést ki kell tölteni, sk-50 mm magasságig, rugalmas kiöntő anyaggal. A kapcsolószereket geotextília fedéssel vagy speciális műanyag sapkákkal kell letakarni. Vályúbőség min. 55mm. A síndőlés 1:40. Az 1:40-es síndőlés geometriáját átprofilozó síncsiszolással is ki lehet alakítani.</w:t>
      </w:r>
    </w:p>
    <w:p>
      <w:pPr>
        <w:pStyle w:val="Normal"/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csatlakozó vágányokban kell az esetleges magassági szintemelkedést, eltéréseket kiszabályozni.</w:t>
      </w:r>
    </w:p>
    <w:p>
      <w:pPr>
        <w:pStyle w:val="Normal"/>
        <w:ind w:left="113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  <w:szCs w:val="24"/>
        </w:rPr>
        <w:t xml:space="preserve">A Keszkenő utcai gyalogátjáró kialakítása a folyópályáéval megegyezik, de a sínek oldalát rugalmas kamraelemekkel kell ellátni, bitumenes kenés (pl. Bonobit) után, melyet a sínek mindkét oldalán és talpán alkalmazni kell. A kapcsolószereket geotextília fedéssel vagy speciális műanyag sapkákkal kell letakarni. </w:t>
      </w:r>
    </w:p>
    <w:p>
      <w:pPr>
        <w:pStyle w:val="Normal"/>
        <w:ind w:left="113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Kucsma utcánál levő gyalogátjárót nem kell visszaépíteni, mivel jelenleg sem használják, nincs kiépítve hozzá megfelelő, biztonságos gyalogátkelőhely.</w:t>
      </w:r>
    </w:p>
    <w:p>
      <w:pPr>
        <w:pStyle w:val="Normal"/>
        <w:ind w:left="110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  <w:szCs w:val="24"/>
        </w:rPr>
        <w:t>Valamennyi útátjáró esetén az aljak felső síkja fölötti részen, valamint az úttesthez csatlakozó részeken a burkolat kialakítást 8cm beton (C10/12 F1 32) és 8cm hengerelt aszfalt (AC11F) rétegrenddel kell elvégezni. A betonozás előtt a zúzottkő ágyazaton (betonlemezen) és az aljak fölött technológiai fólia takarást kell elhelyezni. Az útburkolati jelek felfestését kopásálló kivitelben kell végrehajtani.</w:t>
      </w:r>
    </w:p>
    <w:p>
      <w:pPr>
        <w:pStyle w:val="Normal"/>
        <w:ind w:left="110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 felépítménycserével nem érintett egyéb szakaszokon is a fenti alépítményi javítás és kialakítás alkalmazandó. Az összes fellelhető LX (1203 db ±5%) aljat javítani kell, benne a hullámos fabetét hullámos oldalú, műanyag betétre cserélendő. A javított LX aljakon a bordás lemez ~15%-a cserélendő, de a műanyag alátétlemezek mind újra cserélendőek. Az új műanyag alátétlemez vastagsága min. 6 mm, rugóállandója max. 100 kN/mm lehet. Új KL csavarokkal és kettős Grower-gyűrűvel történik a leerősítésük. Az alkalmazandó gumi sín-közbetétek rugóállandója max. 200kN/mm, vastagsága min. 6 mm. Az 5%-nyi pótlandó sínleerősítés történhet Geo lemezzel (Kp3) és 3-as Grower-gyűrűvel vagy Skl-3-as kengyellel, de a vegyes, szórványos beépítés kerülendő, kapcsolószerek tekintetében nagyobb, homogén szakaszok kialakítása engedhető meg.  </w:t>
      </w:r>
    </w:p>
    <w:p>
      <w:pPr>
        <w:pStyle w:val="Normal"/>
        <w:ind w:left="110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  <w:szCs w:val="24"/>
        </w:rPr>
        <w:t xml:space="preserve">Az LM aljakon (1203 db ±5%) is 15% bordáslemez cserével kell számolni, a fenti műszaki tartalommal, de csak a cserélt bordás lemezek alatt kell a műanyag alátétlemezt cserélni. A sínek alatt alkalmazandó gumi sín-közbetétek rugóállandója max. 200kN/mm, vastagsága min. 6 mm. Az ~5%-nyi pótlandó sínleerősítés lehet Geo lemezzel és 3-as Grower-gyűrűvel vagy Skl-3-as kengyel, de a vegyes, szórványos beépítés kerülendő, kapcsolószerek tekintetében nagyobb, homogén szakaszok kialakítása engedhető meg.  </w:t>
      </w:r>
    </w:p>
    <w:p>
      <w:pPr>
        <w:pStyle w:val="Normal"/>
        <w:ind w:left="110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meglévő 48,5 kg-os vignol sínek építendőek vissza. A bontáskor törekedni kell arra, hogy a sínszálakat csak néhány helyen legyen szükséges elvágni! A kötőhegesztések helyszíni elektromos ellenálláson alapuló, leolvasztó tompahegesztéssel készüljenek! Az átmeneti és záró hegesztéseket AT technológiával kell készíteni.</w:t>
      </w:r>
    </w:p>
    <w:p>
      <w:pPr>
        <w:pStyle w:val="Normal"/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ialakítandó az 1:40-es síndőlés a régi, 1:20 síndőlésű aljakon visszaépített régi síneken is. Ez sín-újraprofilozó csiszolással készíthető.</w:t>
      </w:r>
    </w:p>
    <w:p>
      <w:pPr>
        <w:pStyle w:val="Normal"/>
        <w:ind w:left="110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zúzottkő ágyazat teljes mennyisége új zúzottkőre cserélendő. Az új zúzottkő MSZ EN 13450:2003 (MÁV P-10813/2009) szerinti A vagy B osztályú lehet.</w:t>
      </w:r>
    </w:p>
    <w:p>
      <w:pPr>
        <w:pStyle w:val="Normal"/>
        <w:ind w:left="110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Gyalogátkelő felfestést kell végezni kopásálló kivitelben a Fiastyúk utcai átjáróban 4,50m, a Keszkenő utcai gyalogátkelőhelyen 3,00 m szélességben. </w:t>
      </w:r>
    </w:p>
    <w:p>
      <w:pPr>
        <w:pStyle w:val="Normal"/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 vágányok melletti szegélyeket nem kell átépíteni, csak az építés során keletkezett sérüléseket kell helyreállítani. </w:t>
      </w:r>
    </w:p>
    <w:p>
      <w:pPr>
        <w:pStyle w:val="Normal"/>
        <w:ind w:left="110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gygépes vágányszabályozás elvégzése szükséges a teljes átépített szakaszon és a csatlakozó zúzottköves szakaszon a 40+18-as szelvényig. A nagygépes szabályozáshoz, a gép területre való vasúti eljutása, a vasúti összeköttetés biztosított.</w:t>
      </w:r>
    </w:p>
    <w:p>
      <w:pPr>
        <w:pStyle w:val="Normal"/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MÁV vonalról a 14-es vonalra való átjárás során a legkisebb vasúti pályán bejárandó ívsugár 100m.</w:t>
      </w:r>
    </w:p>
    <w:p>
      <w:pPr>
        <w:pStyle w:val="Normal"/>
        <w:ind w:left="426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A gépi szabályozás után a teljes szakaszon és a csatlakozó, de át nem épülő szakaszon a MÁV híd alatti vasbeton lemezes szakasz végéig, a Madridi utcáig, 25+00-43+11 szelvények közötti, összesen 2x1518 vm-en gépi síncsiszolás végzendő a fent leírtak szerint.</w:t>
      </w:r>
    </w:p>
    <w:p>
      <w:pPr>
        <w:pStyle w:val="Normal"/>
        <w:ind w:left="110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tervezés és kivitelezés során be kell tartani a „Közúti vasúti pályaépítési és fenntartási műszaki adatok és előírások” című könyv megfelelő fejezeteinek előírásait, kivéve ott, ahol a diszpozíció másként nem rendelkezik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0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alamennyi megnevezett anyag tekintetében azzal egyenértékű, alkalmassági engedéllyel rendelkező anyagot is elfogadunk. A beépítésre szánt anyagokat és az alkalmazott technológiát a BKV-val minden esetben egyeztetni kell.</w:t>
      </w:r>
    </w:p>
    <w:p>
      <w:pPr>
        <w:pStyle w:val="Normal"/>
        <w:ind w:left="40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0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inden anyagot a kivitelezőnek kell biztosítania, bizonylatolt minőségben, új állapotú anyagból. Az anyagok szállítása, rakodása és a selejt anyagok elhelyezése a környezetvédelmi előírásoknak megfelelően a kivitelező feladata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1100" w:hanging="674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 xml:space="preserve">Opció: </w:t>
      </w:r>
    </w:p>
    <w:p>
      <w:pPr>
        <w:pStyle w:val="Normal"/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~600 sfm M48 sín cseréje hajtható végre a fenti átépítendő szakaszokon kívül. Ez a vágányok útpályához közelebbi sínszálainak szakaszos cseréjét jelenti, a beépítés szelvényei a helyszíni bejárás alkalmával, indokoltság alapján kerülnek kijelölésre.</w:t>
      </w:r>
    </w:p>
    <w:p>
      <w:pPr>
        <w:pStyle w:val="Normal"/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numPr>
          <w:ilvl w:val="1"/>
          <w:numId w:val="3"/>
        </w:numPr>
        <w:spacing w:lineRule="auto" w:line="240" w:before="0" w:after="0"/>
        <w:ind w:left="788" w:hanging="431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munka ütemezése</w:t>
      </w:r>
    </w:p>
    <w:p>
      <w:pPr>
        <w:pStyle w:val="Normal"/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munka kivitelezési ideje jelentős mértékben függ a forgalomtechnikai tervtől. Az átépítéséhez 30 nap folyamatos vágányzár áll rendelkezésre. Egy időben több útátjáró átépítése is lehetséges.</w:t>
      </w:r>
    </w:p>
    <w:p>
      <w:pPr>
        <w:pStyle w:val="Normal"/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spacing w:lineRule="auto" w:line="240" w:before="0" w:after="0"/>
        <w:ind w:left="794" w:hanging="391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3.</w:t>
        <w:tab/>
        <w:t>A munka tervezése, engedélyezéssel járó kötelezettségek</w:t>
      </w:r>
    </w:p>
    <w:p>
      <w:pPr>
        <w:pStyle w:val="Normal"/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z átjáró építéséhez forgalomtechnikai terv szükséges.</w:t>
      </w:r>
    </w:p>
    <w:p>
      <w:pPr>
        <w:pStyle w:val="Normal"/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kivitelezés megkezdéséhez kitűzési terv szükséges. Megvalósulási dokumentációt 3 példányban papíron, 1 példányban elektronikusan kell leadni.</w:t>
      </w:r>
    </w:p>
    <w:p>
      <w:pPr>
        <w:pStyle w:val="Heading"/>
        <w:spacing w:lineRule="auto" w:line="240" w:before="0" w:after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BKV"/>
        <w:spacing w:lineRule="auto" w:line="240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BKV"/>
        <w:spacing w:lineRule="auto" w:line="24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KV"/>
        <w:spacing w:lineRule="auto" w:line="24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KV"/>
        <w:spacing w:lineRule="auto" w:line="24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KV"/>
        <w:spacing w:lineRule="auto" w:line="24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KV"/>
        <w:spacing w:lineRule="auto" w:line="24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KV"/>
        <w:spacing w:lineRule="auto" w:line="24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KV"/>
        <w:spacing w:lineRule="auto" w:line="24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KV"/>
        <w:spacing w:lineRule="auto" w:line="24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iszpozíció </w:t>
      </w:r>
    </w:p>
    <w:p>
      <w:pPr>
        <w:pStyle w:val="Heading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4-es villamos vonal részleges felújítása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- Béke úton, a </w:t>
      </w:r>
      <w:r>
        <w:rPr>
          <w:rFonts w:cs="Arial" w:ascii="Arial" w:hAnsi="Arial"/>
          <w:b/>
          <w:szCs w:val="24"/>
        </w:rPr>
        <w:t>Frangepán utca – Gyöngyösi utca között -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Áramellátási munkák</w:t>
      </w:r>
    </w:p>
    <w:p>
      <w:pPr>
        <w:pStyle w:val="Heading"/>
        <w:spacing w:lineRule="auto" w:line="240" w:before="0" w:after="0"/>
        <w:rPr>
          <w:rFonts w:ascii="Arial" w:hAnsi="Arial" w:cs="Arial"/>
          <w:b w:val="false"/>
          <w:b w:val="false"/>
          <w:sz w:val="28"/>
          <w:szCs w:val="24"/>
        </w:rPr>
      </w:pPr>
      <w:r>
        <w:rPr>
          <w:rFonts w:cs="Arial" w:ascii="Arial" w:hAnsi="Arial"/>
          <w:b w:val="false"/>
          <w:sz w:val="28"/>
          <w:szCs w:val="24"/>
        </w:rPr>
      </w:r>
    </w:p>
    <w:p>
      <w:pPr>
        <w:pStyle w:val="BKV"/>
        <w:spacing w:lineRule="auto" w:line="240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BKV"/>
        <w:spacing w:lineRule="auto" w:line="240"/>
        <w:rPr>
          <w:rFonts w:cs="Arial"/>
          <w:szCs w:val="24"/>
        </w:rPr>
      </w:pPr>
      <w:r>
        <w:rPr>
          <w:rFonts w:cs="Arial"/>
          <w:szCs w:val="24"/>
        </w:rPr>
      </w:r>
      <w:r>
        <w:br w:type="page"/>
      </w:r>
    </w:p>
    <w:p>
      <w:pPr>
        <w:pStyle w:val="Heading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Tervezési diszpozíció </w:t>
      </w:r>
    </w:p>
    <w:p>
      <w:pPr>
        <w:pStyle w:val="Heading"/>
        <w:spacing w:lineRule="auto" w:line="240" w:before="0" w:after="0"/>
        <w:ind w:left="36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14-es villamos Frangepán utca – Gyöngyösi utca közötti felújítási munkák áramellátási munkálatai két ütemben</w:t>
      </w:r>
    </w:p>
    <w:p>
      <w:pPr>
        <w:pStyle w:val="Heading"/>
        <w:spacing w:lineRule="auto" w:line="240" w:before="0" w:after="0"/>
        <w:ind w:left="36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spacing w:lineRule="auto" w:line="240" w:before="0" w:after="0"/>
        <w:ind w:firstLine="69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.  A munka pontos megnevezése</w:t>
      </w:r>
    </w:p>
    <w:p>
      <w:pPr>
        <w:pStyle w:val="Normal"/>
        <w:tabs>
          <w:tab w:val="clear" w:pos="708"/>
          <w:tab w:val="center" w:pos="6946" w:leader="none"/>
        </w:tabs>
        <w:ind w:left="70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teljes felújítási szakasz a Frangepán utcától a Gyöngyösi útig tart. Ez érinti a 43-02, 10-01, és a 10-03-as szakaszt. Tárgyi eljárás során mindkét ütem kivitelezendő.</w:t>
      </w:r>
    </w:p>
    <w:p>
      <w:pPr>
        <w:pStyle w:val="Normal"/>
        <w:tabs>
          <w:tab w:val="clear" w:pos="708"/>
          <w:tab w:val="center" w:pos="6946" w:leader="none"/>
        </w:tabs>
        <w:ind w:left="1276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</w:t>
        <w:tab/>
        <w:t xml:space="preserve">I.ütem: a Frangepán utcai megállótól a Fiastyúk utcai útátjáró átépítéséig bezárólag. </w:t>
      </w:r>
    </w:p>
    <w:p>
      <w:pPr>
        <w:pStyle w:val="Normal"/>
        <w:tabs>
          <w:tab w:val="clear" w:pos="708"/>
          <w:tab w:val="center" w:pos="6946" w:leader="none"/>
        </w:tabs>
        <w:ind w:left="1308" w:hanging="20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II.ütem: a Fiastyúk utcai útátjárótól a Gyöngyösi utcáig, csatlakozva a már korábban felújított szakaszhoz.</w:t>
      </w:r>
    </w:p>
    <w:p>
      <w:pPr>
        <w:pStyle w:val="Normal"/>
        <w:tabs>
          <w:tab w:val="clear" w:pos="708"/>
          <w:tab w:val="center" w:pos="6946" w:leader="none"/>
        </w:tabs>
        <w:ind w:left="1308" w:hanging="20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spacing w:lineRule="auto" w:line="240" w:before="0" w:after="0"/>
        <w:ind w:firstLine="69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2.  A munka helyszíne</w:t>
      </w:r>
    </w:p>
    <w:p>
      <w:pPr>
        <w:pStyle w:val="Heading"/>
        <w:spacing w:lineRule="auto" w:line="240" w:before="0" w:after="0"/>
        <w:ind w:left="697" w:hanging="0"/>
        <w:jc w:val="both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bCs/>
          <w:szCs w:val="24"/>
        </w:rPr>
        <w:t>Beruházási tervekkel összhangban, valamint mellékelt helyszínrajz szerint</w:t>
      </w:r>
    </w:p>
    <w:p>
      <w:pPr>
        <w:pStyle w:val="Heading"/>
        <w:spacing w:lineRule="auto" w:line="240" w:before="0" w:after="0"/>
        <w:ind w:left="697" w:hanging="0"/>
        <w:jc w:val="both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bCs/>
          <w:szCs w:val="24"/>
        </w:rPr>
      </w:r>
    </w:p>
    <w:p>
      <w:pPr>
        <w:pStyle w:val="Heading"/>
        <w:spacing w:lineRule="auto" w:line="240" w:before="0" w:after="0"/>
        <w:ind w:firstLine="35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 Tervezési, műszaki diszpozíció</w:t>
      </w:r>
    </w:p>
    <w:p>
      <w:pPr>
        <w:pStyle w:val="Heading"/>
        <w:spacing w:lineRule="auto" w:line="240" w:before="0" w:after="0"/>
        <w:ind w:firstLine="35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spacing w:lineRule="auto" w:line="240" w:before="0" w:after="0"/>
        <w:ind w:left="357" w:firstLine="3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1. A munka indoklása, ismertetése</w:t>
      </w:r>
    </w:p>
    <w:p>
      <w:pPr>
        <w:pStyle w:val="Normal"/>
        <w:ind w:left="700" w:hanging="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Felsővezeték-hálózatot érintő munkák</w:t>
      </w:r>
    </w:p>
    <w:p>
      <w:pPr>
        <w:pStyle w:val="Normal"/>
        <w:ind w:left="69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z érintett szakaszon az évek során elhasználódott a felsővezeték-hálózat. Ezen infrastruktúra elemek egy része cserére szorul, felújítandó. A villamosforgalom napi fenntartása jelenleg fokozott figyelmet és karbantartást igényel; életveszélyes, balesetveszélyes helyzetek alakulhatnak ki. A felújítás során törekedni kell a lehető legteljesebb körű helyreállításra, ezzel a karbantartási idő lecsökkenthető, valamint a rendszer stabilitása pozitív irányba mozdul el.</w:t>
      </w:r>
    </w:p>
    <w:p>
      <w:pPr>
        <w:pStyle w:val="Normal"/>
        <w:ind w:left="700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Az I. ütemben történő felújítás teljes hossza 745 méter. Az érintett szakaszszámok 43-02, 10-01.</w:t>
      </w:r>
    </w:p>
    <w:p>
      <w:pPr>
        <w:pStyle w:val="Normal"/>
        <w:ind w:left="700" w:hanging="0"/>
        <w:rPr/>
      </w:pPr>
      <w:r>
        <w:rPr>
          <w:rFonts w:cs="Arial" w:ascii="Arial" w:hAnsi="Arial"/>
          <w:szCs w:val="24"/>
        </w:rPr>
        <w:t xml:space="preserve">A szakaszokban a felsővezeték cserét kell elvégezni, az </w:t>
      </w:r>
      <w:r>
        <w:rPr>
          <w:rFonts w:cs="Arial" w:ascii="Arial" w:hAnsi="Arial"/>
          <w:i/>
          <w:szCs w:val="24"/>
        </w:rPr>
        <w:t>összes szerelvényeivel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i/>
          <w:szCs w:val="24"/>
        </w:rPr>
        <w:t>együtt</w:t>
      </w:r>
      <w:r>
        <w:rPr>
          <w:rFonts w:cs="Arial" w:ascii="Arial" w:hAnsi="Arial"/>
          <w:szCs w:val="24"/>
        </w:rPr>
        <w:t>.</w:t>
      </w:r>
    </w:p>
    <w:p>
      <w:pPr>
        <w:pStyle w:val="Normal"/>
        <w:ind w:left="700" w:hanging="0"/>
        <w:rPr/>
      </w:pPr>
      <w:r>
        <w:rPr>
          <w:rFonts w:cs="Arial" w:ascii="Arial" w:hAnsi="Arial"/>
          <w:szCs w:val="24"/>
        </w:rPr>
        <w:t>Ez 1490 méter 100 m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  <w:szCs w:val="24"/>
        </w:rPr>
        <w:t>-es Cu körszelvényű munkavezetéket jelent, valamint 54 darab karos-csapos felfüggesztőt, 54 darab vállfát, 108 darab egycsavaros munkavezeték szorítót, illetve 282 méter 35m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  <w:szCs w:val="24"/>
        </w:rPr>
        <w:t>-es acélkábelt, és 54 darab gyorskötésű feszítőszerkezetet. Szükséges továbbá az I. ütemben 108 darab üvegszálas szigetelő és 108 darab lapos kötőelem.</w:t>
      </w:r>
    </w:p>
    <w:p>
      <w:pPr>
        <w:pStyle w:val="Normal"/>
        <w:ind w:left="70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283-as számú oszlopnál lévő váltóbeépítés is szükséges. /az új pálya szerint/</w:t>
      </w:r>
    </w:p>
    <w:p>
      <w:pPr>
        <w:pStyle w:val="Normal"/>
        <w:ind w:left="70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221-es oszlopnál lévő két fa szakaszszigetelők cseréje is szükséges.</w:t>
      </w:r>
    </w:p>
    <w:p>
      <w:pPr>
        <w:pStyle w:val="Normal"/>
        <w:ind w:left="70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öbb sérült felsővezeték-tartó oszlop is van az adott szakaszban, 8 darab /285, 215, 216, 219, 231, 235, 237,301/ „Hu” típusúak.</w:t>
      </w:r>
    </w:p>
    <w:p>
      <w:pPr>
        <w:pStyle w:val="Normal"/>
        <w:ind w:left="700" w:hanging="0"/>
        <w:rPr/>
      </w:pPr>
      <w:r>
        <w:rPr>
          <w:rFonts w:cs="Arial" w:ascii="Arial" w:hAnsi="Arial"/>
          <w:szCs w:val="24"/>
        </w:rPr>
        <w:t>A 213-as oszlopnál lévő táppont szekrényből kijövő felcsatolását is kérjük cserélni (kettős szigetelt 240 m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  <w:szCs w:val="24"/>
        </w:rPr>
        <w:t>-es Cu kábellel).</w:t>
      </w:r>
    </w:p>
    <w:p>
      <w:pPr>
        <w:pStyle w:val="Normal"/>
        <w:ind w:left="70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70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II. ütemben történő felújítás teljes hossza 735 méter. Az érintett szakaszok 10-01, és 10-03.</w:t>
      </w:r>
    </w:p>
    <w:p>
      <w:pPr>
        <w:pStyle w:val="Normal"/>
        <w:ind w:left="700" w:hanging="0"/>
        <w:rPr/>
      </w:pPr>
      <w:r>
        <w:rPr>
          <w:rFonts w:cs="Arial" w:ascii="Arial" w:hAnsi="Arial"/>
          <w:szCs w:val="24"/>
        </w:rPr>
        <w:t>Ebben az ütemben 1470 méter 100 m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  <w:szCs w:val="24"/>
        </w:rPr>
        <w:t>-es Cu körszelvényű munkavezeték cseréjét kell elvégezni, szintén az összes szerelvénnyel együtt. Ez 48 darab karos-csapos felfüggesztő, 48 darab vállfa, 96 darab egycsavaros munkavezeték szorító, 236 méter 35 m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  <w:szCs w:val="24"/>
        </w:rPr>
        <w:t>-es acélkábel, és 48 darab gyorskötésű feszítő szerkezet. Szükséges továbbá a II. ütemben 96 darab üvegszálas szigetelő és 96 darab lapos kötőelem.</w:t>
      </w:r>
    </w:p>
    <w:p>
      <w:pPr>
        <w:pStyle w:val="Normal"/>
        <w:ind w:left="70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érült felsővezeték-tartó oszlopok ebben a szakaszban is vannak, szám szerint 3 darab /256, 265, 289/ „Hu” típusúak.</w:t>
      </w:r>
    </w:p>
    <w:p>
      <w:pPr>
        <w:pStyle w:val="Normal"/>
        <w:ind w:left="70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Kucsma utcánál lévő fa szakaszszigetelők cseréje is szükséges.</w:t>
      </w:r>
    </w:p>
    <w:p>
      <w:pPr>
        <w:pStyle w:val="Normal"/>
        <w:ind w:left="697" w:hanging="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Földkábel-hálózatot és visszavezetési infrastruktúrát érintő munkák</w:t>
      </w:r>
    </w:p>
    <w:p>
      <w:pPr>
        <w:pStyle w:val="Normal"/>
        <w:ind w:left="70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felújítási beruházás a kábeles infrastruktúra-hálózatot az I. ütem munkálatai során érinti (Frangepán u. – Fiastyúk utca)</w:t>
      </w:r>
    </w:p>
    <w:p>
      <w:pPr>
        <w:pStyle w:val="Normal"/>
        <w:ind w:left="70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zen a területen három szekrény felújítása vált szükségessé.</w:t>
      </w:r>
    </w:p>
    <w:p>
      <w:pPr>
        <w:pStyle w:val="Normal"/>
        <w:ind w:left="69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/ Visszavezető szekrény és negatív kábelek kiépítése</w:t>
      </w:r>
    </w:p>
    <w:p>
      <w:pPr>
        <w:pStyle w:val="Normal"/>
        <w:ind w:left="70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/Béke út belső visszavezető oszlopkapcsoló/</w:t>
      </w:r>
    </w:p>
    <w:p>
      <w:pPr>
        <w:pStyle w:val="Normal"/>
        <w:ind w:left="100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lvégzendő munka:</w:t>
      </w:r>
    </w:p>
    <w:p>
      <w:pPr>
        <w:pStyle w:val="Normal"/>
        <w:ind w:left="100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ém szekrény cseréje műanyag szekrényre</w:t>
      </w:r>
    </w:p>
    <w:p>
      <w:pPr>
        <w:pStyle w:val="Normal"/>
        <w:ind w:left="1000" w:hanging="0"/>
        <w:rPr/>
      </w:pPr>
      <w:r>
        <w:rPr>
          <w:rFonts w:cs="Arial" w:ascii="Arial" w:hAnsi="Arial"/>
          <w:szCs w:val="24"/>
        </w:rPr>
        <w:t>Negatív vv. kábelek kiépítése és bekötése poligon szekrénybe, sínszálanként 2 db 240 m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  <w:szCs w:val="24"/>
        </w:rPr>
        <w:t xml:space="preserve"> Cu kábellel (H07 típus), útáttöréssel védőcsőbe valamint a fennmaradó részen – poligon bekötéséig – lépésálló flexibilis csőbe. </w:t>
      </w:r>
    </w:p>
    <w:p>
      <w:pPr>
        <w:pStyle w:val="Normal"/>
        <w:ind w:left="70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nyagszükséglet:</w:t>
      </w:r>
    </w:p>
    <w:p>
      <w:pPr>
        <w:pStyle w:val="Normal"/>
        <w:ind w:left="70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•</w:t>
      </w:r>
      <w:r>
        <w:rPr>
          <w:rFonts w:cs="Arial" w:ascii="Arial" w:hAnsi="Arial"/>
          <w:szCs w:val="24"/>
        </w:rPr>
        <w:tab/>
        <w:t>1 db kaposvári műanyag 4 kapcsolós szekrény – MKEB 2-6 x 1000 típusú</w:t>
      </w:r>
    </w:p>
    <w:p>
      <w:pPr>
        <w:pStyle w:val="Normal"/>
        <w:ind w:left="70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•</w:t>
      </w:r>
      <w:r>
        <w:rPr>
          <w:rFonts w:cs="Arial" w:ascii="Arial" w:hAnsi="Arial"/>
          <w:szCs w:val="24"/>
        </w:rPr>
        <w:tab/>
        <w:t>4 db szakaszoló – KSZ 1000 BS 1/1250A</w:t>
      </w:r>
    </w:p>
    <w:p>
      <w:pPr>
        <w:pStyle w:val="Normal"/>
        <w:ind w:left="700" w:hanging="0"/>
        <w:rPr/>
      </w:pPr>
      <w:r>
        <w:rPr>
          <w:rFonts w:cs="Arial" w:ascii="Arial" w:hAnsi="Arial"/>
          <w:szCs w:val="24"/>
        </w:rPr>
        <w:t>•</w:t>
      </w:r>
      <w:r>
        <w:rPr>
          <w:rFonts w:cs="Arial" w:ascii="Arial" w:hAnsi="Arial"/>
          <w:szCs w:val="24"/>
        </w:rPr>
        <w:tab/>
        <w:t>200 fm szigetelt 240 mm2 kábel – 4 x 2 x 240 m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  <w:szCs w:val="24"/>
        </w:rPr>
        <w:t xml:space="preserve"> Cu (H07)</w:t>
      </w:r>
    </w:p>
    <w:p>
      <w:pPr>
        <w:pStyle w:val="Normal"/>
        <w:ind w:left="70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•</w:t>
      </w:r>
      <w:r>
        <w:rPr>
          <w:rFonts w:cs="Arial" w:ascii="Arial" w:hAnsi="Arial"/>
          <w:szCs w:val="24"/>
        </w:rPr>
        <w:tab/>
        <w:t>4 db poligon sínszekrény</w:t>
      </w:r>
    </w:p>
    <w:p>
      <w:pPr>
        <w:pStyle w:val="Normal"/>
        <w:ind w:left="700" w:hanging="0"/>
        <w:rPr/>
      </w:pPr>
      <w:r>
        <w:rPr>
          <w:rFonts w:cs="Arial" w:ascii="Arial" w:hAnsi="Arial"/>
          <w:szCs w:val="24"/>
        </w:rPr>
        <w:t>•</w:t>
      </w:r>
      <w:r>
        <w:rPr>
          <w:rFonts w:cs="Arial" w:ascii="Arial" w:hAnsi="Arial"/>
          <w:szCs w:val="24"/>
        </w:rPr>
        <w:tab/>
        <w:t>16 db kábelsaru 240 m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  <w:szCs w:val="24"/>
        </w:rPr>
        <w:t xml:space="preserve"> Cu</w:t>
      </w:r>
    </w:p>
    <w:p>
      <w:pPr>
        <w:pStyle w:val="Normal"/>
        <w:ind w:left="70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•</w:t>
      </w:r>
      <w:r>
        <w:rPr>
          <w:rFonts w:cs="Arial" w:ascii="Arial" w:hAnsi="Arial"/>
          <w:szCs w:val="24"/>
        </w:rPr>
        <w:tab/>
        <w:t xml:space="preserve">20 fm KPE védőcső (útpálya alatti átvezetéshez) átmérő 110 </w:t>
      </w:r>
    </w:p>
    <w:p>
      <w:pPr>
        <w:pStyle w:val="Normal"/>
        <w:ind w:left="70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•</w:t>
      </w:r>
      <w:r>
        <w:rPr>
          <w:rFonts w:cs="Arial" w:ascii="Arial" w:hAnsi="Arial"/>
          <w:szCs w:val="24"/>
        </w:rPr>
        <w:tab/>
        <w:t>40 fm lépésálló flexibilis védőcső</w:t>
      </w:r>
    </w:p>
    <w:p>
      <w:pPr>
        <w:pStyle w:val="Normal"/>
        <w:ind w:left="70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•</w:t>
      </w:r>
      <w:r>
        <w:rPr>
          <w:rFonts w:cs="Arial" w:ascii="Arial" w:hAnsi="Arial"/>
          <w:szCs w:val="24"/>
        </w:rPr>
        <w:tab/>
        <w:t>2 fm zsugorcső Raychem 50/16</w:t>
      </w:r>
    </w:p>
    <w:p>
      <w:pPr>
        <w:pStyle w:val="Normal"/>
        <w:ind w:left="70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•</w:t>
      </w:r>
      <w:r>
        <w:rPr>
          <w:rFonts w:cs="Arial" w:ascii="Arial" w:hAnsi="Arial"/>
          <w:szCs w:val="24"/>
        </w:rPr>
        <w:tab/>
        <w:t>1 tubus purhab</w:t>
      </w:r>
    </w:p>
    <w:p>
      <w:pPr>
        <w:pStyle w:val="Normal"/>
        <w:ind w:left="69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/ Visszavezető szekrény és negatív kábelek cseréje</w:t>
      </w:r>
    </w:p>
    <w:p>
      <w:pPr>
        <w:pStyle w:val="Normal"/>
        <w:ind w:left="70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/Rákos patak vv. oszlopkapcsoló/</w:t>
      </w:r>
    </w:p>
    <w:p>
      <w:pPr>
        <w:pStyle w:val="Normal"/>
        <w:ind w:left="70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lvégzendő munka:</w:t>
      </w:r>
    </w:p>
    <w:p>
      <w:pPr>
        <w:pStyle w:val="Normal"/>
        <w:ind w:left="1000" w:hanging="0"/>
        <w:rPr/>
      </w:pPr>
      <w:r>
        <w:rPr>
          <w:rFonts w:cs="Arial" w:ascii="Arial" w:hAnsi="Arial"/>
          <w:szCs w:val="24"/>
        </w:rPr>
        <w:t>Béke út (63-65) vv. oszlopkapcsoló és Rákos patak vv. okpcs. szekrények közötti vontatási kábelfektetés. Béke úti vv. szekrény megszüntetése. A benne lévő 1 db 1000 m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  <w:szCs w:val="24"/>
        </w:rPr>
        <w:t xml:space="preserve"> Al vontatási kábel egyenes bekötése toldó hüvellyel (Béke út 63-65.) a Rákos patak utcai vv. szekrénybe való lefektetése, a pálya alatti áthúzása védőcsőbe, a fennmaradó részen kábeltéglázva. Rákos patak vv. fém szekrény és negatív kábelek cseréje. Sínszálanként 2 db 240 m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  <w:szCs w:val="24"/>
        </w:rPr>
        <w:t xml:space="preserve"> Cu kábellel lépésálló flexibilis védőcsőbe a poligon szekrényig.</w:t>
      </w:r>
    </w:p>
    <w:p>
      <w:pPr>
        <w:pStyle w:val="Normal"/>
        <w:ind w:left="70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nyagszükséglet:</w:t>
      </w:r>
    </w:p>
    <w:p>
      <w:pPr>
        <w:pStyle w:val="Normal"/>
        <w:ind w:left="700" w:hanging="0"/>
        <w:rPr/>
      </w:pPr>
      <w:r>
        <w:rPr>
          <w:rFonts w:cs="Arial" w:ascii="Arial" w:hAnsi="Arial"/>
          <w:szCs w:val="24"/>
        </w:rPr>
        <w:t>•</w:t>
      </w:r>
      <w:r>
        <w:rPr>
          <w:rFonts w:cs="Arial" w:ascii="Arial" w:hAnsi="Arial"/>
          <w:szCs w:val="24"/>
        </w:rPr>
        <w:tab/>
        <w:t>40 fm 1 x 1000 m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  <w:szCs w:val="24"/>
        </w:rPr>
        <w:t xml:space="preserve"> Al vontatási kábel SZAMKAM (szigetelési ellenállása 40 megaohm / km)</w:t>
      </w:r>
    </w:p>
    <w:p>
      <w:pPr>
        <w:pStyle w:val="Normal"/>
        <w:ind w:left="70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•</w:t>
      </w:r>
      <w:r>
        <w:rPr>
          <w:rFonts w:cs="Arial" w:ascii="Arial" w:hAnsi="Arial"/>
          <w:szCs w:val="24"/>
        </w:rPr>
        <w:tab/>
        <w:t>1 db kaposvári műanyag 4 kapcsolós szekrény – MKEB 2-6 x 1000 típusú</w:t>
      </w:r>
    </w:p>
    <w:p>
      <w:pPr>
        <w:pStyle w:val="Normal"/>
        <w:ind w:left="70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•</w:t>
      </w:r>
      <w:r>
        <w:rPr>
          <w:rFonts w:cs="Arial" w:ascii="Arial" w:hAnsi="Arial"/>
          <w:szCs w:val="24"/>
        </w:rPr>
        <w:tab/>
        <w:t>4 db szakaszoló – KSZ 1000 BS 1/1250A</w:t>
      </w:r>
    </w:p>
    <w:p>
      <w:pPr>
        <w:pStyle w:val="Normal"/>
        <w:ind w:left="70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•</w:t>
      </w:r>
      <w:r>
        <w:rPr>
          <w:rFonts w:cs="Arial" w:ascii="Arial" w:hAnsi="Arial"/>
          <w:szCs w:val="24"/>
        </w:rPr>
        <w:tab/>
        <w:t>4 db poligon sínszekrény</w:t>
      </w:r>
    </w:p>
    <w:p>
      <w:pPr>
        <w:pStyle w:val="Normal"/>
        <w:ind w:left="700" w:hanging="0"/>
        <w:rPr/>
      </w:pPr>
      <w:r>
        <w:rPr>
          <w:rFonts w:cs="Arial" w:ascii="Arial" w:hAnsi="Arial"/>
          <w:szCs w:val="24"/>
        </w:rPr>
        <w:t>•</w:t>
      </w:r>
      <w:r>
        <w:rPr>
          <w:rFonts w:cs="Arial" w:ascii="Arial" w:hAnsi="Arial"/>
          <w:szCs w:val="24"/>
        </w:rPr>
        <w:tab/>
        <w:t>60 fm szigetelt 240 m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  <w:szCs w:val="24"/>
        </w:rPr>
        <w:t xml:space="preserve"> kábel – 4 x 2 x 240 m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  <w:szCs w:val="24"/>
        </w:rPr>
        <w:t xml:space="preserve"> Cu (H07)</w:t>
      </w:r>
    </w:p>
    <w:p>
      <w:pPr>
        <w:pStyle w:val="Normal"/>
        <w:ind w:left="700" w:hanging="0"/>
        <w:rPr/>
      </w:pPr>
      <w:r>
        <w:rPr>
          <w:rFonts w:cs="Arial" w:ascii="Arial" w:hAnsi="Arial"/>
          <w:szCs w:val="24"/>
        </w:rPr>
        <w:t>•</w:t>
      </w:r>
      <w:r>
        <w:rPr>
          <w:rFonts w:cs="Arial" w:ascii="Arial" w:hAnsi="Arial"/>
          <w:szCs w:val="24"/>
        </w:rPr>
        <w:tab/>
        <w:t>16 db kábelsaru 240 m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  <w:szCs w:val="24"/>
        </w:rPr>
        <w:t xml:space="preserve"> Cu</w:t>
      </w:r>
    </w:p>
    <w:p>
      <w:pPr>
        <w:pStyle w:val="Normal"/>
        <w:ind w:left="70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•</w:t>
      </w:r>
      <w:r>
        <w:rPr>
          <w:rFonts w:cs="Arial" w:ascii="Arial" w:hAnsi="Arial"/>
          <w:szCs w:val="24"/>
        </w:rPr>
        <w:tab/>
        <w:t>25 fm lépésálló flexibilis védőcső</w:t>
      </w:r>
    </w:p>
    <w:p>
      <w:pPr>
        <w:pStyle w:val="Normal"/>
        <w:ind w:left="70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•</w:t>
      </w:r>
      <w:r>
        <w:rPr>
          <w:rFonts w:cs="Arial" w:ascii="Arial" w:hAnsi="Arial"/>
          <w:szCs w:val="24"/>
        </w:rPr>
        <w:tab/>
        <w:t>1 db toldó hüvely</w:t>
      </w:r>
    </w:p>
    <w:p>
      <w:pPr>
        <w:pStyle w:val="Normal"/>
        <w:ind w:left="70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•</w:t>
      </w:r>
      <w:r>
        <w:rPr>
          <w:rFonts w:cs="Arial" w:ascii="Arial" w:hAnsi="Arial"/>
          <w:szCs w:val="24"/>
        </w:rPr>
        <w:tab/>
        <w:t>1 db kábelfej</w:t>
      </w:r>
    </w:p>
    <w:p>
      <w:pPr>
        <w:pStyle w:val="Normal"/>
        <w:ind w:left="70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•</w:t>
      </w:r>
      <w:r>
        <w:rPr>
          <w:rFonts w:cs="Arial" w:ascii="Arial" w:hAnsi="Arial"/>
          <w:szCs w:val="24"/>
        </w:rPr>
        <w:tab/>
        <w:t>40 fm hosszan kábeltéglázás</w:t>
      </w:r>
    </w:p>
    <w:p>
      <w:pPr>
        <w:pStyle w:val="Normal"/>
        <w:ind w:left="70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•</w:t>
      </w:r>
      <w:r>
        <w:rPr>
          <w:rFonts w:cs="Arial" w:ascii="Arial" w:hAnsi="Arial"/>
          <w:szCs w:val="24"/>
        </w:rPr>
        <w:tab/>
        <w:t>2 fm zsugorcső Raychem MWTM 95/29</w:t>
      </w:r>
    </w:p>
    <w:p>
      <w:pPr>
        <w:pStyle w:val="Normal"/>
        <w:ind w:left="70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•</w:t>
      </w:r>
      <w:r>
        <w:rPr>
          <w:rFonts w:cs="Arial" w:ascii="Arial" w:hAnsi="Arial"/>
          <w:szCs w:val="24"/>
        </w:rPr>
        <w:tab/>
        <w:t>2 fm zsugorcső Raychem             50/16</w:t>
      </w:r>
    </w:p>
    <w:p>
      <w:pPr>
        <w:pStyle w:val="Normal"/>
        <w:ind w:left="70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•</w:t>
      </w:r>
      <w:r>
        <w:rPr>
          <w:rFonts w:cs="Arial" w:ascii="Arial" w:hAnsi="Arial"/>
          <w:szCs w:val="24"/>
        </w:rPr>
        <w:tab/>
        <w:t>10 fm KPE védőcső</w:t>
      </w:r>
    </w:p>
    <w:p>
      <w:pPr>
        <w:pStyle w:val="Normal"/>
        <w:ind w:left="70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•</w:t>
      </w:r>
      <w:r>
        <w:rPr>
          <w:rFonts w:cs="Arial" w:ascii="Arial" w:hAnsi="Arial"/>
          <w:szCs w:val="24"/>
        </w:rPr>
        <w:tab/>
        <w:t>1 tubus purhab</w:t>
      </w:r>
    </w:p>
    <w:p>
      <w:pPr>
        <w:pStyle w:val="Normal"/>
        <w:ind w:left="69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/ Kitápszekrény és kábel csere</w:t>
      </w:r>
    </w:p>
    <w:p>
      <w:pPr>
        <w:pStyle w:val="Normal"/>
        <w:ind w:left="70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/Béke út belső 2. táppont álló szekrény/</w:t>
      </w:r>
    </w:p>
    <w:p>
      <w:pPr>
        <w:pStyle w:val="Normal"/>
        <w:ind w:left="70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lvégzendő munka:</w:t>
      </w:r>
    </w:p>
    <w:p>
      <w:pPr>
        <w:pStyle w:val="Normal"/>
        <w:ind w:left="70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itápszekrény cseréje csövezéssel és kitápkábelekkel együtt</w:t>
      </w:r>
    </w:p>
    <w:p>
      <w:pPr>
        <w:pStyle w:val="Normal"/>
        <w:ind w:left="70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nyagszükséglet:</w:t>
      </w:r>
    </w:p>
    <w:p>
      <w:pPr>
        <w:pStyle w:val="Normal"/>
        <w:ind w:left="70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•</w:t>
      </w:r>
      <w:r>
        <w:rPr>
          <w:rFonts w:cs="Arial" w:ascii="Arial" w:hAnsi="Arial"/>
          <w:szCs w:val="24"/>
        </w:rPr>
        <w:tab/>
        <w:t>1 db kaposvári műanyag 6 kapcsolós szekrény – MKEB 2-6 x 1000 tipusú</w:t>
      </w:r>
    </w:p>
    <w:p>
      <w:pPr>
        <w:pStyle w:val="Normal"/>
        <w:ind w:left="70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•</w:t>
      </w:r>
      <w:r>
        <w:rPr>
          <w:rFonts w:cs="Arial" w:ascii="Arial" w:hAnsi="Arial"/>
          <w:szCs w:val="24"/>
        </w:rPr>
        <w:tab/>
        <w:t>6 db szakaszoló – KSZ 1000 BS 1/1250 A</w:t>
      </w:r>
    </w:p>
    <w:p>
      <w:pPr>
        <w:pStyle w:val="Normal"/>
        <w:ind w:left="700" w:hanging="0"/>
        <w:rPr/>
      </w:pPr>
      <w:r>
        <w:rPr>
          <w:rFonts w:cs="Arial" w:ascii="Arial" w:hAnsi="Arial"/>
          <w:szCs w:val="24"/>
        </w:rPr>
        <w:t>•</w:t>
      </w:r>
      <w:r>
        <w:rPr>
          <w:rFonts w:cs="Arial" w:ascii="Arial" w:hAnsi="Arial"/>
          <w:szCs w:val="24"/>
        </w:rPr>
        <w:tab/>
        <w:t>160 fm szigetelt 240 m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  <w:szCs w:val="24"/>
        </w:rPr>
        <w:t xml:space="preserve"> kábel – 2 x 240 m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  <w:szCs w:val="24"/>
        </w:rPr>
        <w:t xml:space="preserve"> Cu (H07)</w:t>
      </w:r>
    </w:p>
    <w:p>
      <w:pPr>
        <w:pStyle w:val="Normal"/>
        <w:ind w:left="70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•</w:t>
      </w:r>
      <w:r>
        <w:rPr>
          <w:rFonts w:cs="Arial" w:ascii="Arial" w:hAnsi="Arial"/>
          <w:szCs w:val="24"/>
        </w:rPr>
        <w:tab/>
        <w:t>20 fm KPE védőcső</w:t>
      </w:r>
    </w:p>
    <w:p>
      <w:pPr>
        <w:pStyle w:val="Normal"/>
        <w:ind w:left="700" w:hanging="0"/>
        <w:rPr/>
      </w:pPr>
      <w:r>
        <w:rPr>
          <w:rFonts w:cs="Arial" w:ascii="Arial" w:hAnsi="Arial"/>
          <w:szCs w:val="24"/>
        </w:rPr>
        <w:t>•</w:t>
      </w:r>
      <w:r>
        <w:rPr>
          <w:rFonts w:cs="Arial" w:ascii="Arial" w:hAnsi="Arial"/>
          <w:szCs w:val="24"/>
        </w:rPr>
        <w:tab/>
        <w:t>4 db kábelsaru 240 m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  <w:szCs w:val="24"/>
        </w:rPr>
        <w:t xml:space="preserve"> Cu</w:t>
      </w:r>
    </w:p>
    <w:p>
      <w:pPr>
        <w:pStyle w:val="Normal"/>
        <w:ind w:left="70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•</w:t>
      </w:r>
      <w:r>
        <w:rPr>
          <w:rFonts w:cs="Arial" w:ascii="Arial" w:hAnsi="Arial"/>
          <w:szCs w:val="24"/>
        </w:rPr>
        <w:tab/>
        <w:t>2 db 3 csavaros munkavezeték szorító</w:t>
      </w:r>
    </w:p>
    <w:p>
      <w:pPr>
        <w:pStyle w:val="Normal"/>
        <w:ind w:left="70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•</w:t>
      </w:r>
      <w:r>
        <w:rPr>
          <w:rFonts w:cs="Arial" w:ascii="Arial" w:hAnsi="Arial"/>
          <w:szCs w:val="24"/>
        </w:rPr>
        <w:tab/>
        <w:t>2 fm zsugorcső</w:t>
      </w:r>
    </w:p>
    <w:p>
      <w:pPr>
        <w:pStyle w:val="Normal"/>
        <w:ind w:left="69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Helyszínek azonosítása a mellékelt helyszínrajz alapján.</w:t>
      </w:r>
    </w:p>
    <w:p>
      <w:pPr>
        <w:pStyle w:val="Normal"/>
        <w:ind w:left="697" w:hanging="0"/>
        <w:rPr>
          <w:rFonts w:ascii="Arial" w:hAnsi="Arial" w:cs="Arial"/>
          <w:bCs/>
          <w:kern w:val="2"/>
          <w:szCs w:val="24"/>
          <w:u w:val="single"/>
        </w:rPr>
      </w:pPr>
      <w:r>
        <w:rPr>
          <w:rFonts w:cs="Arial" w:ascii="Arial" w:hAnsi="Arial"/>
          <w:bCs/>
          <w:kern w:val="2"/>
          <w:szCs w:val="24"/>
          <w:u w:val="single"/>
        </w:rPr>
        <w:t>Egyéb, általános műszaki előírások:</w:t>
      </w:r>
    </w:p>
    <w:p>
      <w:pPr>
        <w:pStyle w:val="Normal"/>
        <w:ind w:left="697" w:hanging="0"/>
        <w:rPr>
          <w:rFonts w:ascii="Arial" w:hAnsi="Arial" w:cs="Arial"/>
          <w:bCs/>
          <w:kern w:val="2"/>
          <w:szCs w:val="24"/>
        </w:rPr>
      </w:pPr>
      <w:r>
        <w:rPr>
          <w:rFonts w:cs="Arial" w:ascii="Arial" w:hAnsi="Arial"/>
          <w:bCs/>
          <w:kern w:val="2"/>
          <w:szCs w:val="24"/>
        </w:rPr>
        <w:t xml:space="preserve">Az összes, pályába épített áramellátási eszköz, ill. berendezés (szívóponti szekrények, kábel bevezetések, kábelrögzítések) kialakításának tervezésénél figyelembe kell venni a rajtuk megjelenő esetleges forgalom gyakoriságát, a kialakításnak a fokozott igénybevételt el kell viselnie. </w:t>
      </w:r>
    </w:p>
    <w:p>
      <w:pPr>
        <w:pStyle w:val="Normal"/>
        <w:ind w:left="697" w:hanging="0"/>
        <w:rPr>
          <w:rFonts w:ascii="Arial" w:hAnsi="Arial" w:cs="Arial"/>
          <w:bCs/>
          <w:kern w:val="2"/>
          <w:szCs w:val="24"/>
        </w:rPr>
      </w:pPr>
      <w:r>
        <w:rPr>
          <w:rFonts w:cs="Arial" w:ascii="Arial" w:hAnsi="Arial"/>
          <w:bCs/>
          <w:kern w:val="2"/>
          <w:szCs w:val="24"/>
        </w:rPr>
        <w:t xml:space="preserve">A lopások, rongálások elkerülésének érdekében szükségesnek tartjuk a vandálbiztos kialakítást. </w:t>
      </w:r>
    </w:p>
    <w:p>
      <w:pPr>
        <w:pStyle w:val="Normal"/>
        <w:ind w:left="697" w:hanging="0"/>
        <w:rPr>
          <w:rFonts w:ascii="Arial" w:hAnsi="Arial" w:cs="Arial"/>
          <w:bCs/>
          <w:kern w:val="2"/>
          <w:szCs w:val="24"/>
        </w:rPr>
      </w:pPr>
      <w:r>
        <w:rPr>
          <w:rFonts w:cs="Arial" w:ascii="Arial" w:hAnsi="Arial"/>
          <w:bCs/>
          <w:kern w:val="2"/>
          <w:szCs w:val="24"/>
        </w:rPr>
        <w:t xml:space="preserve">Áram-visszavezetési infrastruktúra megfelelő vízelvezetésről gondoskodni kell. </w:t>
      </w:r>
    </w:p>
    <w:p>
      <w:pPr>
        <w:pStyle w:val="Normal"/>
        <w:ind w:left="697" w:hanging="0"/>
        <w:rPr>
          <w:rFonts w:ascii="Arial" w:hAnsi="Arial" w:cs="Arial"/>
          <w:bCs/>
          <w:kern w:val="2"/>
          <w:szCs w:val="24"/>
        </w:rPr>
      </w:pPr>
      <w:r>
        <w:rPr>
          <w:rFonts w:cs="Arial" w:ascii="Arial" w:hAnsi="Arial"/>
          <w:bCs/>
          <w:kern w:val="2"/>
          <w:szCs w:val="24"/>
        </w:rPr>
        <w:t>Az új pályánál el kell végezni a vágányok földhöz viszonyított szigetelési ellenállásának a CENELEC EN 50122-2 szabvány szerinti vizsgálatát. A mérési eredményeknek meg kell felelniük a szabványban előírt értékeknek.</w:t>
      </w:r>
    </w:p>
    <w:p>
      <w:pPr>
        <w:pStyle w:val="Normal"/>
        <w:ind w:left="697" w:hanging="0"/>
        <w:rPr>
          <w:rFonts w:ascii="Arial" w:hAnsi="Arial" w:cs="Arial"/>
          <w:bCs/>
          <w:kern w:val="2"/>
          <w:szCs w:val="24"/>
        </w:rPr>
      </w:pPr>
      <w:r>
        <w:rPr>
          <w:rFonts w:cs="Arial" w:ascii="Arial" w:hAnsi="Arial"/>
          <w:bCs/>
          <w:kern w:val="2"/>
          <w:szCs w:val="24"/>
        </w:rPr>
      </w:r>
    </w:p>
    <w:p>
      <w:pPr>
        <w:pStyle w:val="Heading"/>
        <w:spacing w:lineRule="auto" w:line="240" w:before="0" w:after="0"/>
        <w:ind w:left="357" w:firstLine="3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2. A munka ütemezése</w:t>
      </w:r>
    </w:p>
    <w:p>
      <w:pPr>
        <w:pStyle w:val="Normal"/>
        <w:ind w:left="70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I.ütem: a Frangepán utcai megállótól a Fiastyúk utcai útátjáró átépítéséig bezárólag. </w:t>
      </w:r>
    </w:p>
    <w:p>
      <w:pPr>
        <w:pStyle w:val="Normal"/>
        <w:ind w:left="70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I.ütem: a Fiastyúk utcai útátjárótól a Gyöngyösi utcáig, csatlakozva a már korábban felújított szakaszhoz.</w:t>
      </w:r>
    </w:p>
    <w:p>
      <w:pPr>
        <w:pStyle w:val="Normal"/>
        <w:ind w:left="70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árgyi eljárás során mindkét ütem kivitelezendő.</w:t>
      </w:r>
    </w:p>
    <w:p>
      <w:pPr>
        <w:pStyle w:val="Normal"/>
        <w:ind w:left="70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spacing w:lineRule="auto" w:line="240" w:before="0" w:after="0"/>
        <w:ind w:left="357" w:firstLine="3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3. A munka tervezése, engedélyezéssel járó kötelezettségek</w:t>
      </w:r>
    </w:p>
    <w:p>
      <w:pPr>
        <w:pStyle w:val="Normal"/>
        <w:ind w:left="70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tervezés során elsődlegesen a „Közúti vasúti pályaépítési és fenntartási műszaki adatok és előírások” című utasításban foglaltakat (és azok módosításait) kell figyelembe venni. A 3/2003. (I. 25.) BM–GKM–KvVM együttes rendelet értelmében, minden terv érvényes alkalmazhatósági engedéllyel rendelkező anyagok és szerkezetek felhasználásával készüljön.</w:t>
      </w:r>
    </w:p>
    <w:p>
      <w:pPr>
        <w:pStyle w:val="Normal"/>
        <w:ind w:left="70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spacing w:lineRule="auto" w:line="240" w:before="0" w:after="0"/>
        <w:ind w:left="357" w:firstLine="3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4. A munka hatósági vonatkozása</w:t>
      </w:r>
    </w:p>
    <w:p>
      <w:pPr>
        <w:pStyle w:val="Heading"/>
        <w:spacing w:lineRule="auto" w:line="240" w:before="0" w:after="0"/>
        <w:ind w:left="697" w:hanging="0"/>
        <w:jc w:val="both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bCs/>
          <w:szCs w:val="24"/>
        </w:rPr>
        <w:t>Nincs. A 11 db oszlopcsere közműegyeztetést és tervezést igényel, melyet a BKV-hoz kell engedélyezésre benyújtani.</w:t>
      </w:r>
    </w:p>
    <w:p>
      <w:pPr>
        <w:pStyle w:val="Heading"/>
        <w:spacing w:lineRule="auto" w:line="240" w:before="0" w:after="0"/>
        <w:ind w:left="697" w:hanging="0"/>
        <w:jc w:val="both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bCs/>
          <w:szCs w:val="24"/>
        </w:rPr>
      </w:r>
    </w:p>
    <w:p>
      <w:pPr>
        <w:pStyle w:val="Normal"/>
        <w:ind w:left="301" w:hanging="0"/>
        <w:rPr>
          <w:rFonts w:ascii="Arial" w:hAnsi="Arial" w:cs="Arial"/>
          <w:b/>
          <w:b/>
          <w:bCs/>
          <w:kern w:val="2"/>
          <w:szCs w:val="24"/>
        </w:rPr>
      </w:pPr>
      <w:r>
        <w:rPr>
          <w:rFonts w:cs="Arial" w:ascii="Arial" w:hAnsi="Arial"/>
          <w:b/>
          <w:bCs/>
          <w:kern w:val="2"/>
          <w:szCs w:val="24"/>
        </w:rPr>
        <w:t>3. Megjegyzések</w:t>
      </w:r>
    </w:p>
    <w:p>
      <w:pPr>
        <w:pStyle w:val="Normal"/>
        <w:ind w:left="700" w:hanging="0"/>
        <w:rPr>
          <w:rFonts w:ascii="Arial" w:hAnsi="Arial" w:cs="Arial"/>
          <w:b/>
          <w:b/>
          <w:bCs/>
          <w:kern w:val="2"/>
          <w:szCs w:val="24"/>
        </w:rPr>
      </w:pPr>
      <w:r>
        <w:rPr>
          <w:rFonts w:cs="Arial" w:ascii="Arial" w:hAnsi="Arial"/>
          <w:b/>
          <w:bCs/>
          <w:kern w:val="2"/>
          <w:szCs w:val="24"/>
        </w:rPr>
      </w:r>
    </w:p>
    <w:p>
      <w:pPr>
        <w:pStyle w:val="Normal"/>
        <w:ind w:left="70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alamennyi megnevezett anyag tekintetében azzal egyenértékű, alkalmassági engedéllyel rendelkező anyagot is elfogadunk. A beépítésre szánt anyagokat és az alkalmazott technológiát a BKV-val minden esetben egyeztetni kell.</w:t>
      </w:r>
    </w:p>
    <w:p>
      <w:pPr>
        <w:pStyle w:val="Normal"/>
        <w:ind w:left="70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70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inden anyagot a kivitelezőnek kell biztosítania, bizonylatolt minőségben, új állapotú anyagból. Az anyagok szállítása, rakodása és a selejt anyagok elhelyezése a környezetvédelmi előírásoknak megfelelően a kivitelező feladata.</w:t>
      </w:r>
    </w:p>
    <w:p>
      <w:pPr>
        <w:pStyle w:val="Normal"/>
        <w:spacing w:before="120" w:after="0"/>
        <w:ind w:left="700" w:hanging="0"/>
        <w:rPr>
          <w:rFonts w:ascii="Arial" w:hAnsi="Arial" w:cs="Arial"/>
          <w:b/>
          <w:b/>
          <w:bCs/>
          <w:kern w:val="2"/>
          <w:szCs w:val="24"/>
        </w:rPr>
      </w:pPr>
      <w:r>
        <w:rPr>
          <w:rFonts w:cs="Arial" w:ascii="Arial" w:hAnsi="Arial"/>
          <w:b/>
          <w:bCs/>
          <w:kern w:val="2"/>
          <w:szCs w:val="24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HelveticaCondM">
    <w:altName w:val="Franklin Gothic Medium Cond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CondM;Franklin Gothic Medium Cond" w:hAnsi="HelveticaCondM;Franklin Gothic Medium Cond" w:cs="HelveticaCondM;Franklin Gothic Medium Cond"/>
        <w:sz w:val="16"/>
      </w:rPr>
    </w:pPr>
    <w:r>
      <w:rPr>
        <w:rFonts w:cs="HelveticaCondM;Franklin Gothic Medium Cond" w:ascii="HelveticaCondM;Franklin Gothic Medium Cond" w:hAnsi="HelveticaCondM;Franklin Gothic Medium Cond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b/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KV">
    <w:name w:val="BKV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7:06:00Z</dcterms:created>
  <dc:creator>marosigp</dc:creator>
  <dc:description/>
  <cp:keywords/>
  <dc:language>en-US</dc:language>
  <cp:lastModifiedBy>marosigp</cp:lastModifiedBy>
  <dcterms:modified xsi:type="dcterms:W3CDTF">2013-09-09T07:18:00Z</dcterms:modified>
  <cp:revision>2</cp:revision>
  <dc:subject/>
  <dc:title>14</dc:title>
</cp:coreProperties>
</file>